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gnment 1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pplications of Lens &amp; Diverging lens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Name: __________________ (       ) Class: ____  </w:t>
        <w:tab/>
        <w:t>Date: _______</w:t>
        <w:tab/>
        <w:t>Mark: _____/26</w:t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360" w:hanging="360"/>
        <w:rPr/>
      </w:pPr>
      <w:r>
        <w:rPr>
          <w:rFonts w:cs="Arial" w:ascii="Arial" w:hAnsi="Arial"/>
          <w:b/>
        </w:rPr>
        <w:t>1</w:t>
        <w:tab/>
      </w:r>
      <w:r>
        <w:rPr>
          <w:rFonts w:cs="Arial" w:ascii="Arial" w:hAnsi="Arial"/>
        </w:rPr>
        <w:t>Complete the following ray diagrams.</w:t>
        <w:tab/>
        <w:tab/>
        <w:tab/>
        <w:tab/>
        <w:tab/>
        <w:tab/>
        <w:tab/>
        <w:tab/>
        <w:t xml:space="preserve">   [9]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hanging="0"/>
        <w:rPr/>
      </w:pPr>
      <w:r>
        <w:rPr>
          <w:rFonts w:cs="Arial" w:ascii="Arial" w:hAnsi="Arial"/>
          <w:b/>
        </w:rPr>
        <w:t>(a)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(b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5110</wp:posOffset>
                </wp:positionH>
                <wp:positionV relativeFrom="paragraph">
                  <wp:posOffset>35560</wp:posOffset>
                </wp:positionV>
                <wp:extent cx="2301875" cy="1428750"/>
                <wp:effectExtent l="635" t="508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1840" cy="1428840"/>
                          <a:chOff x="0" y="0"/>
                          <a:chExt cx="2301840" cy="1428840"/>
                        </a:xfrm>
                      </wpg:grpSpPr>
                      <wps:wsp>
                        <wps:cNvSpPr/>
                        <wps:spPr>
                          <a:xfrm>
                            <a:off x="0" y="696600"/>
                            <a:ext cx="230184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6720" y="65844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7360" y="709200"/>
                            <a:ext cx="2628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76440" y="172080"/>
                            <a:ext cx="891000" cy="1051560"/>
                          </a:xfrm>
                        </wpg:grpSpPr>
                        <wps:wsp>
                          <wps:cNvSpPr/>
                          <wps:spPr>
                            <a:xfrm>
                              <a:off x="0" y="531360"/>
                              <a:ext cx="885960" cy="52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40" y="0"/>
                              <a:ext cx="885960" cy="52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7520" y="187920"/>
                              <a:ext cx="16272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40520"/>
                              <a:ext cx="10800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52680" y="0"/>
                            <a:ext cx="90720" cy="142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421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0"/>
                              <a:ext cx="0" cy="142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3pt;margin-top:2.8pt;width:181.2pt;height:112.45pt" coordorigin="386,56" coordsize="3624,2249">
                <v:line id="shape_0" from="386,1153" to="4010,1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36,1093" to="1436,12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38;top:1173;width:41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451;top:327;width:1402;height:1655">
                  <v:line id="shape_0" from="1451,1164" to="2845,19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59,327" to="2853,11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93,623" to="2348,76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016,1493" to="2185,159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2831;top:56;width:143;height:2249">
                  <v:oval id="shape_0" fillcolor="white" stroked="t" o:allowincell="f" style="position:absolute;left:2831;top:56;width:142;height:223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906,56" to="2906,23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45180</wp:posOffset>
                </wp:positionH>
                <wp:positionV relativeFrom="paragraph">
                  <wp:posOffset>215265</wp:posOffset>
                </wp:positionV>
                <wp:extent cx="2301875" cy="1270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1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4pt,16.95pt" to="444.6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020820</wp:posOffset>
                </wp:positionH>
                <wp:positionV relativeFrom="paragraph">
                  <wp:posOffset>161925</wp:posOffset>
                </wp:positionV>
                <wp:extent cx="0" cy="9525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6pt,12.75pt" to="316.6pt,2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75355</wp:posOffset>
                </wp:positionH>
                <wp:positionV relativeFrom="paragraph">
                  <wp:posOffset>-309245</wp:posOffset>
                </wp:positionV>
                <wp:extent cx="1418590" cy="1051560"/>
                <wp:effectExtent l="1905" t="5080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8760" cy="1051560"/>
                          <a:chOff x="0" y="0"/>
                          <a:chExt cx="1418760" cy="1051560"/>
                        </a:xfrm>
                      </wpg:grpSpPr>
                      <wps:wsp>
                        <wps:cNvSpPr/>
                        <wps:spPr>
                          <a:xfrm>
                            <a:off x="0" y="531360"/>
                            <a:ext cx="1410480" cy="52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80" y="0"/>
                            <a:ext cx="1410480" cy="52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080" y="188640"/>
                            <a:ext cx="25848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740520"/>
                            <a:ext cx="1720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65pt;margin-top:-24.35pt;width:111.65pt;height:82.75pt" coordorigin="5473,-487" coordsize="2233,1655">
                <v:line id="shape_0" from="5473,350" to="7693,11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86,-487" to="7706,3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495,-190" to="6901,-5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73,679" to="6643,7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897755</wp:posOffset>
                </wp:positionH>
                <wp:positionV relativeFrom="paragraph">
                  <wp:posOffset>-481330</wp:posOffset>
                </wp:positionV>
                <wp:extent cx="90805" cy="1428750"/>
                <wp:effectExtent l="5715" t="508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1428840"/>
                          <a:chOff x="0" y="0"/>
                          <a:chExt cx="90720" cy="142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1421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0"/>
                            <a:ext cx="0" cy="14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5.65pt;margin-top:-37.9pt;width:7.15pt;height:112.45pt" coordorigin="7713,-758" coordsize="143,2249">
                <v:oval id="shape_0" fillcolor="white" stroked="t" o:allowincell="f" style="position:absolute;left:7713;top:-758;width:142;height:223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788,-758" to="7788,14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964940</wp:posOffset>
                </wp:positionH>
                <wp:positionV relativeFrom="paragraph">
                  <wp:posOffset>206375</wp:posOffset>
                </wp:positionV>
                <wp:extent cx="262890" cy="2578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20.3pt;mso-wrap-distance-left:9.05pt;mso-wrap-distance-right:9.05pt;mso-wrap-distance-top:0pt;mso-wrap-distance-bottom:0pt;margin-top:16.25pt;mso-position-vertical-relative:text;margin-left:31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hanging="0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5905</wp:posOffset>
                </wp:positionH>
                <wp:positionV relativeFrom="paragraph">
                  <wp:posOffset>624205</wp:posOffset>
                </wp:positionV>
                <wp:extent cx="1576705" cy="635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76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49.15pt" to="144.25pt,4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691890</wp:posOffset>
                </wp:positionH>
                <wp:positionV relativeFrom="paragraph">
                  <wp:posOffset>132080</wp:posOffset>
                </wp:positionV>
                <wp:extent cx="1391920" cy="622300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1760" cy="622440"/>
                          <a:chOff x="0" y="0"/>
                          <a:chExt cx="1391760" cy="62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91760" cy="62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294480"/>
                            <a:ext cx="8136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7pt;margin-top:10.4pt;width:109.55pt;height:48.9pt" coordorigin="5814,208" coordsize="2191,978">
                <v:line id="shape_0" from="5814,208" to="8005,11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73,672" to="7000,7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</w:rPr>
        <w:t>(c)</w:t>
        <w:tab/>
        <w:tab/>
        <w:tab/>
        <w:tab/>
        <w:tab/>
        <w:tab/>
        <w:tab/>
        <w:t>(d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076825</wp:posOffset>
                </wp:positionH>
                <wp:positionV relativeFrom="paragraph">
                  <wp:posOffset>126365</wp:posOffset>
                </wp:positionV>
                <wp:extent cx="90805" cy="1428750"/>
                <wp:effectExtent l="5715" t="508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1428840"/>
                          <a:chOff x="0" y="0"/>
                          <a:chExt cx="90720" cy="142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1421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0"/>
                            <a:ext cx="0" cy="14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75pt;margin-top:9.95pt;width:7.15pt;height:112.45pt" coordorigin="7995,199" coordsize="143,2249">
                <v:oval id="shape_0" fillcolor="white" stroked="t" o:allowincell="f" style="position:absolute;left:7995;top:199;width:142;height:223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070,199" to="8070,24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87525</wp:posOffset>
                </wp:positionH>
                <wp:positionV relativeFrom="paragraph">
                  <wp:posOffset>88265</wp:posOffset>
                </wp:positionV>
                <wp:extent cx="90805" cy="1428750"/>
                <wp:effectExtent l="5715" t="508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1428840"/>
                          <a:chOff x="0" y="0"/>
                          <a:chExt cx="90720" cy="142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1421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0"/>
                            <a:ext cx="0" cy="14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75pt;margin-top:6.95pt;width:7.15pt;height:112.45pt" coordorigin="2815,139" coordsize="143,2249">
                <v:oval id="shape_0" fillcolor="white" stroked="t" o:allowincell="f" style="position:absolute;left:2815;top:139;width:142;height:223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890,139" to="2890,23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0665</wp:posOffset>
                </wp:positionH>
                <wp:positionV relativeFrom="paragraph">
                  <wp:posOffset>361315</wp:posOffset>
                </wp:positionV>
                <wp:extent cx="1597025" cy="470535"/>
                <wp:effectExtent l="1905" t="4445" r="127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96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95pt,28.45pt" to="144.65pt,6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41730</wp:posOffset>
                </wp:positionH>
                <wp:positionV relativeFrom="paragraph">
                  <wp:posOffset>99060</wp:posOffset>
                </wp:positionV>
                <wp:extent cx="95250" cy="0"/>
                <wp:effectExtent l="0" t="3810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pt,7.8pt" to="97.3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11320</wp:posOffset>
                </wp:positionH>
                <wp:positionV relativeFrom="paragraph">
                  <wp:posOffset>259080</wp:posOffset>
                </wp:positionV>
                <wp:extent cx="0" cy="9525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6pt,20.4pt" to="331.6pt,2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042025</wp:posOffset>
                </wp:positionH>
                <wp:positionV relativeFrom="paragraph">
                  <wp:posOffset>247015</wp:posOffset>
                </wp:positionV>
                <wp:extent cx="0" cy="9525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75pt,19.45pt" to="475.75pt,2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783330</wp:posOffset>
                </wp:positionH>
                <wp:positionV relativeFrom="paragraph">
                  <wp:posOffset>252730</wp:posOffset>
                </wp:positionV>
                <wp:extent cx="1303655" cy="577850"/>
                <wp:effectExtent l="1905" t="5080" r="190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560" cy="57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9pt,19.9pt" to="400.5pt,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41930</wp:posOffset>
                </wp:positionH>
                <wp:positionV relativeFrom="paragraph">
                  <wp:posOffset>248285</wp:posOffset>
                </wp:positionV>
                <wp:extent cx="0" cy="9525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9pt,19.55pt" to="215.9pt,2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20750</wp:posOffset>
                </wp:positionH>
                <wp:positionV relativeFrom="paragraph">
                  <wp:posOffset>248285</wp:posOffset>
                </wp:positionV>
                <wp:extent cx="0" cy="9525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pt,19.55pt" to="72.5pt,2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71880</wp:posOffset>
                </wp:positionH>
                <wp:positionV relativeFrom="paragraph">
                  <wp:posOffset>83820</wp:posOffset>
                </wp:positionV>
                <wp:extent cx="146050" cy="44450"/>
                <wp:effectExtent l="1905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4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pt,6.6pt" to="95.85pt,1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81145</wp:posOffset>
                </wp:positionH>
                <wp:positionV relativeFrom="paragraph">
                  <wp:posOffset>52705</wp:posOffset>
                </wp:positionV>
                <wp:extent cx="262890" cy="25781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20.3pt;mso-wrap-distance-left:9.05pt;mso-wrap-distance-right:9.05pt;mso-wrap-distance-top:0pt;mso-wrap-distance-bottom:0pt;margin-top:4.15pt;mso-position-vertical-relative:text;margin-left:32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06120</wp:posOffset>
                </wp:positionH>
                <wp:positionV relativeFrom="paragraph">
                  <wp:posOffset>248285</wp:posOffset>
                </wp:positionV>
                <wp:extent cx="262890" cy="25781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20.3pt;mso-wrap-distance-left:9.05pt;mso-wrap-distance-right:9.05pt;mso-wrap-distance-top:0pt;mso-wrap-distance-bottom:0pt;margin-top:19.55pt;mso-position-vertical-relative:text;margin-left: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03625</wp:posOffset>
                </wp:positionH>
                <wp:positionV relativeFrom="paragraph">
                  <wp:posOffset>42545</wp:posOffset>
                </wp:positionV>
                <wp:extent cx="256222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75pt,3.35pt" to="485.4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5250</wp:posOffset>
                </wp:positionH>
                <wp:positionV relativeFrom="paragraph">
                  <wp:posOffset>42545</wp:posOffset>
                </wp:positionV>
                <wp:extent cx="3241675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pt,3.35pt" to="262.7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331335</wp:posOffset>
                </wp:positionH>
                <wp:positionV relativeFrom="paragraph">
                  <wp:posOffset>236855</wp:posOffset>
                </wp:positionV>
                <wp:extent cx="95250" cy="47625"/>
                <wp:effectExtent l="2540" t="20955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05pt,18.65pt" to="348.5pt,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982970</wp:posOffset>
                </wp:positionH>
                <wp:positionV relativeFrom="paragraph">
                  <wp:posOffset>635</wp:posOffset>
                </wp:positionV>
                <wp:extent cx="262890" cy="25781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20.3pt;mso-wrap-distance-left:9.05pt;mso-wrap-distance-right:9.05pt;mso-wrap-distance-top:0pt;mso-wrap-distance-bottom:0pt;margin-top:0.05pt;mso-position-vertical-relative:text;margin-left:47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09545</wp:posOffset>
                </wp:positionH>
                <wp:positionV relativeFrom="paragraph">
                  <wp:posOffset>32385</wp:posOffset>
                </wp:positionV>
                <wp:extent cx="262890" cy="25781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20.3pt;mso-wrap-distance-left:9.05pt;mso-wrap-distance-right:9.05pt;mso-wrap-distance-top:0pt;mso-wrap-distance-bottom:0pt;margin-top:2.55pt;mso-position-vertical-relative:text;margin-left:21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hanging="0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83080</wp:posOffset>
                </wp:positionH>
                <wp:positionV relativeFrom="paragraph">
                  <wp:posOffset>165100</wp:posOffset>
                </wp:positionV>
                <wp:extent cx="90805" cy="1428750"/>
                <wp:effectExtent l="5715" t="508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1428840"/>
                          <a:chOff x="0" y="0"/>
                          <a:chExt cx="90720" cy="142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1421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0"/>
                            <a:ext cx="0" cy="14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4pt;margin-top:13pt;width:7.15pt;height:112.45pt" coordorigin="2808,260" coordsize="143,2249">
                <v:oval id="shape_0" fillcolor="white" stroked="t" o:allowincell="f" style="position:absolute;left:2808;top:260;width:142;height:223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883,260" to="2883,25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076190</wp:posOffset>
                </wp:positionH>
                <wp:positionV relativeFrom="paragraph">
                  <wp:posOffset>210185</wp:posOffset>
                </wp:positionV>
                <wp:extent cx="90805" cy="1428750"/>
                <wp:effectExtent l="5715" t="508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1428840"/>
                          <a:chOff x="0" y="0"/>
                          <a:chExt cx="90720" cy="142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1421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0"/>
                            <a:ext cx="0" cy="14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7pt;margin-top:16.55pt;width:7.15pt;height:112.45pt" coordorigin="7994,331" coordsize="143,2249">
                <v:oval id="shape_0" fillcolor="white" stroked="t" o:allowincell="f" style="position:absolute;left:7994;top:331;width:142;height:223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069,331" to="8069,25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682365</wp:posOffset>
                </wp:positionH>
                <wp:positionV relativeFrom="paragraph">
                  <wp:posOffset>129540</wp:posOffset>
                </wp:positionV>
                <wp:extent cx="1391920" cy="622300"/>
                <wp:effectExtent l="2540" t="4445" r="2540" b="444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1760" cy="622440"/>
                          <a:chOff x="0" y="0"/>
                          <a:chExt cx="1391760" cy="62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91760" cy="62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294480"/>
                            <a:ext cx="8136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95pt;margin-top:10.2pt;width:109.55pt;height:48.9pt" coordorigin="5799,204" coordsize="2191,978">
                <v:line id="shape_0" from="5799,204" to="7990,11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58,668" to="6985,7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</w:rPr>
        <w:t>(e)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(f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87755</wp:posOffset>
                </wp:positionH>
                <wp:positionV relativeFrom="paragraph">
                  <wp:posOffset>74295</wp:posOffset>
                </wp:positionV>
                <wp:extent cx="709930" cy="1051560"/>
                <wp:effectExtent l="3175" t="4445" r="3175" b="444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920" cy="1051560"/>
                          <a:chOff x="0" y="0"/>
                          <a:chExt cx="709920" cy="1051560"/>
                        </a:xfrm>
                      </wpg:grpSpPr>
                      <wps:wsp>
                        <wps:cNvSpPr/>
                        <wps:spPr>
                          <a:xfrm>
                            <a:off x="0" y="531360"/>
                            <a:ext cx="705960" cy="52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0" y="0"/>
                            <a:ext cx="705960" cy="52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080" y="187920"/>
                            <a:ext cx="12960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740520"/>
                            <a:ext cx="8640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65pt;margin-top:5.85pt;width:55.9pt;height:82.7pt" coordorigin="1713,117" coordsize="1118,1654">
                <v:line id="shape_0" from="1713,954" to="2824,1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19,117" to="2830,9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25,413" to="2428,55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5,1283" to="2300,13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686810</wp:posOffset>
                </wp:positionH>
                <wp:positionV relativeFrom="paragraph">
                  <wp:posOffset>100330</wp:posOffset>
                </wp:positionV>
                <wp:extent cx="1391920" cy="622300"/>
                <wp:effectExtent l="2540" t="4445" r="2540" b="444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1760" cy="622440"/>
                          <a:chOff x="0" y="0"/>
                          <a:chExt cx="1391760" cy="62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91760" cy="62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294480"/>
                            <a:ext cx="8136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3pt;margin-top:7.9pt;width:109.55pt;height:48.9pt" coordorigin="5806,158" coordsize="2191,978">
                <v:line id="shape_0" from="5806,158" to="7997,11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65,622" to="6992,6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30505</wp:posOffset>
                </wp:positionH>
                <wp:positionV relativeFrom="paragraph">
                  <wp:posOffset>73025</wp:posOffset>
                </wp:positionV>
                <wp:extent cx="2301875" cy="1270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1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5pt,5.75pt" to="199.3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97255</wp:posOffset>
                </wp:positionH>
                <wp:positionV relativeFrom="paragraph">
                  <wp:posOffset>34925</wp:posOffset>
                </wp:positionV>
                <wp:extent cx="0" cy="9525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65pt,2.75pt" to="70.65pt,1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210685</wp:posOffset>
                </wp:positionH>
                <wp:positionV relativeFrom="paragraph">
                  <wp:posOffset>80010</wp:posOffset>
                </wp:positionV>
                <wp:extent cx="0" cy="9525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55pt,6.3pt" to="331.55pt,1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041390</wp:posOffset>
                </wp:positionH>
                <wp:positionV relativeFrom="paragraph">
                  <wp:posOffset>67945</wp:posOffset>
                </wp:positionV>
                <wp:extent cx="0" cy="9525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7pt,5.35pt" to="475.7pt,1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602990</wp:posOffset>
                </wp:positionH>
                <wp:positionV relativeFrom="paragraph">
                  <wp:posOffset>126365</wp:posOffset>
                </wp:positionV>
                <wp:extent cx="2562225" cy="0"/>
                <wp:effectExtent l="0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7pt,9.95pt" to="485.4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758565</wp:posOffset>
                </wp:positionH>
                <wp:positionV relativeFrom="paragraph">
                  <wp:posOffset>273685</wp:posOffset>
                </wp:positionV>
                <wp:extent cx="1303655" cy="577850"/>
                <wp:effectExtent l="1905" t="4445" r="1905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3560" cy="577800"/>
                          <a:chOff x="0" y="0"/>
                          <a:chExt cx="1303560" cy="5778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303560" cy="57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" y="394920"/>
                            <a:ext cx="110520" cy="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95pt;margin-top:21.55pt;width:102.55pt;height:45.45pt" coordorigin="5919,431" coordsize="2051,909">
                <v:line id="shape_0" from="5919,431" to="7971,13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423,1053" to="6596,111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08025</wp:posOffset>
                </wp:positionH>
                <wp:positionV relativeFrom="paragraph">
                  <wp:posOffset>85725</wp:posOffset>
                </wp:positionV>
                <wp:extent cx="262890" cy="27051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21.3pt;mso-wrap-distance-left:9.05pt;mso-wrap-distance-right:9.05pt;mso-wrap-distance-top:0pt;mso-wrap-distance-bottom:0pt;margin-top:6.75pt;mso-position-vertical-relative:text;margin-left:5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004310</wp:posOffset>
                </wp:positionH>
                <wp:positionV relativeFrom="paragraph">
                  <wp:posOffset>88265</wp:posOffset>
                </wp:positionV>
                <wp:extent cx="262890" cy="257810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20.3pt;mso-wrap-distance-left:9.05pt;mso-wrap-distance-right:9.05pt;mso-wrap-distance-top:0pt;mso-wrap-distance-bottom:0pt;margin-top:6.95pt;mso-position-vertical-relative:text;margin-left:31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982335</wp:posOffset>
                </wp:positionH>
                <wp:positionV relativeFrom="paragraph">
                  <wp:posOffset>84455</wp:posOffset>
                </wp:positionV>
                <wp:extent cx="262890" cy="257810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20.3pt;mso-wrap-distance-left:9.05pt;mso-wrap-distance-right:9.05pt;mso-wrap-distance-top:0pt;mso-wrap-distance-bottom:0pt;margin-top:6.65pt;mso-position-vertical-relative:text;margin-left:47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763645</wp:posOffset>
                </wp:positionH>
                <wp:positionV relativeFrom="paragraph">
                  <wp:posOffset>248920</wp:posOffset>
                </wp:positionV>
                <wp:extent cx="1303655" cy="577850"/>
                <wp:effectExtent l="1905" t="4445" r="1905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3560" cy="577800"/>
                          <a:chOff x="0" y="0"/>
                          <a:chExt cx="1303560" cy="5778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303560" cy="57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" y="394920"/>
                            <a:ext cx="110520" cy="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35pt;margin-top:19.6pt;width:102.55pt;height:45.45pt" coordorigin="5927,392" coordsize="2051,909">
                <v:line id="shape_0" from="5927,392" to="7979,13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431,1014" to="6604,10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81940</wp:posOffset>
                </wp:positionH>
                <wp:positionV relativeFrom="paragraph">
                  <wp:posOffset>137160</wp:posOffset>
                </wp:positionV>
                <wp:extent cx="2219960" cy="1458595"/>
                <wp:effectExtent l="635" t="5080" r="635" b="444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0120" cy="1458720"/>
                          <a:chOff x="0" y="0"/>
                          <a:chExt cx="2220120" cy="1458720"/>
                        </a:xfrm>
                      </wpg:grpSpPr>
                      <wpg:grpSp>
                        <wpg:cNvGrpSpPr/>
                        <wpg:grpSpPr>
                          <a:xfrm>
                            <a:off x="914400" y="0"/>
                            <a:ext cx="414720" cy="145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560"/>
                              <a:ext cx="410760" cy="1440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0640" cy="144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0640" cy="72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720000"/>
                                  <a:ext cx="170640" cy="72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0120" y="0"/>
                                <a:ext cx="170640" cy="1440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70640" cy="72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720000"/>
                                  <a:ext cx="170640" cy="72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41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1458000"/>
                              <a:ext cx="41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0" y="723960"/>
                            <a:ext cx="222012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08120"/>
                            <a:ext cx="4500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703080"/>
                            <a:ext cx="4500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920" y="751320"/>
                            <a:ext cx="39060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880" y="723960"/>
                            <a:ext cx="39060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440" y="351720"/>
                            <a:ext cx="80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349200"/>
                            <a:ext cx="109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640" y="349200"/>
                            <a:ext cx="432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5640" y="1440"/>
                            <a:ext cx="0" cy="145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2pt;margin-top:10.8pt;width:174.75pt;height:114.8pt" coordorigin="444,216" coordsize="3495,2296">
                <v:group id="shape_0" style="position:absolute;left:1884;top:216;width:652;height:2295">
                  <v:group id="shape_0" style="position:absolute;left:1884;top:228;width:646;height:2268">
                    <v:group id="shape_0" style="position:absolute;left:1884;top:228;width:269;height:2268">
                      <v:rect id="shape_0" coordsize="10800,10800" path="l0,21600xee" stroked="t" o:allowincell="f" style="position:absolute;left:1884;top:228;width:268;height:113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1884;top:1362;width:268;height:1133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2261;top:228;width:269;height:2268">
                      <v:rect id="shape_0" coordsize="10800,10800" path="l0,21600xee" stroked="t" o:allowincell="f" style="position:absolute;left:2262;top:228;width:268;height:1133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2262;top:1362;width:268;height:1133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line id="shape_0" from="1884,216" to="2531,2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89,2512" to="2536,25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44,1356" to="3939,13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017;top:1331;width:70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322;top:1323;width:70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811;top:1399;width:61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9;top:1356;width:61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29,770" to="2095,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4,766" to="1615,7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6,766" to="832,136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01,218" to="2201,25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282315</wp:posOffset>
                </wp:positionH>
                <wp:positionV relativeFrom="paragraph">
                  <wp:posOffset>137795</wp:posOffset>
                </wp:positionV>
                <wp:extent cx="2219960" cy="1471930"/>
                <wp:effectExtent l="635" t="5080" r="635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0120" cy="1472040"/>
                          <a:chOff x="0" y="0"/>
                          <a:chExt cx="2220120" cy="1472040"/>
                        </a:xfrm>
                      </wpg:grpSpPr>
                      <wpg:grpSp>
                        <wpg:cNvGrpSpPr/>
                        <wpg:grpSpPr>
                          <a:xfrm>
                            <a:off x="904320" y="0"/>
                            <a:ext cx="414720" cy="145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560"/>
                              <a:ext cx="410760" cy="1440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0640" cy="144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0640" cy="72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720000"/>
                                  <a:ext cx="170640" cy="72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0120" y="0"/>
                                <a:ext cx="170640" cy="1440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70640" cy="72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720000"/>
                                  <a:ext cx="170640" cy="72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41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1458000"/>
                              <a:ext cx="41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0" y="723960"/>
                            <a:ext cx="222012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08120"/>
                            <a:ext cx="4500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703080"/>
                            <a:ext cx="4500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920" y="751320"/>
                            <a:ext cx="39060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880" y="723960"/>
                            <a:ext cx="39060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2680" y="356400"/>
                            <a:ext cx="48060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080" y="358920"/>
                            <a:ext cx="109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6200" y="348480"/>
                            <a:ext cx="432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6280" y="14760"/>
                            <a:ext cx="0" cy="145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45pt;margin-top:10.85pt;width:174.75pt;height:115.9pt" coordorigin="5169,217" coordsize="3495,2318">
                <v:group id="shape_0" style="position:absolute;left:6593;top:217;width:652;height:2295">
                  <v:group id="shape_0" style="position:absolute;left:6593;top:229;width:646;height:2268">
                    <v:group id="shape_0" style="position:absolute;left:6593;top:229;width:269;height:2268">
                      <v:rect id="shape_0" coordsize="10800,10800" path="l0,21600xee" stroked="t" o:allowincell="f" style="position:absolute;left:6593;top:229;width:268;height:113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6593;top:1363;width:268;height:1133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6970;top:229;width:269;height:2268">
                      <v:rect id="shape_0" coordsize="10800,10800" path="l0,21600xee" stroked="t" o:allowincell="f" style="position:absolute;left:6972;top:229;width:268;height:1133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6972;top:1363;width:268;height:1133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line id="shape_0" from="6593,217" to="7240,2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98,2513" to="7245,25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169,1357" to="8664,13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742;top:1332;width:70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047;top:1324;width:70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536;top:1400;width:61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24;top:1357;width:61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55,778" to="6811,7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32,782" to="6603,7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45,766" to="6051,135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1,240" to="6911,25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</w:rPr>
        <w:t>(g)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(h)</w:t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(i)</w:t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707390</wp:posOffset>
                </wp:positionH>
                <wp:positionV relativeFrom="paragraph">
                  <wp:posOffset>3175</wp:posOffset>
                </wp:positionV>
                <wp:extent cx="4124960" cy="1461135"/>
                <wp:effectExtent l="635" t="1905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4880" cy="1461240"/>
                          <a:chOff x="0" y="0"/>
                          <a:chExt cx="4124880" cy="1461240"/>
                        </a:xfrm>
                      </wpg:grpSpPr>
                      <wpg:grpSp>
                        <wpg:cNvGrpSpPr/>
                        <wpg:grpSpPr>
                          <a:xfrm>
                            <a:off x="1918800" y="3240"/>
                            <a:ext cx="414720" cy="145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560"/>
                              <a:ext cx="410760" cy="1440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0640" cy="144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0640" cy="72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720000"/>
                                  <a:ext cx="170640" cy="72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0120" y="0"/>
                                <a:ext cx="170640" cy="1440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70640" cy="72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720000"/>
                                  <a:ext cx="170640" cy="72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41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1458000"/>
                              <a:ext cx="41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722520"/>
                            <a:ext cx="412488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8360" y="711360"/>
                            <a:ext cx="4500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2120" y="705960"/>
                            <a:ext cx="4500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7680" y="754560"/>
                            <a:ext cx="39060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0640" y="727200"/>
                            <a:ext cx="39060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2320" y="354960"/>
                            <a:ext cx="158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440" y="352440"/>
                            <a:ext cx="109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240" y="352440"/>
                            <a:ext cx="432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697320"/>
                            <a:ext cx="4500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8680" y="740520"/>
                            <a:ext cx="39060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2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0760" y="0"/>
                            <a:ext cx="0" cy="145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7pt;margin-top:0.25pt;width:324.75pt;height:115pt" coordorigin="1114,5" coordsize="6495,2300">
                <v:group id="shape_0" style="position:absolute;left:4136;top:10;width:652;height:2295">
                  <v:group id="shape_0" style="position:absolute;left:4136;top:22;width:646;height:2268">
                    <v:group id="shape_0" style="position:absolute;left:4136;top:22;width:269;height:2268">
                      <v:rect id="shape_0" coordsize="10800,10800" path="l0,21600xee" stroked="t" o:allowincell="f" style="position:absolute;left:4136;top:22;width:268;height:113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4136;top:1156;width:268;height:1133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4513;top:22;width:269;height:2268">
                      <v:rect id="shape_0" coordsize="10800,10800" path="l0,21600xee" stroked="t" o:allowincell="f" style="position:absolute;left:4514;top:22;width:268;height:1133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4514;top:1156;width:268;height:1133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line id="shape_0" from="4136,10" to="4783,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41,2306" to="4788,23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114,1143" to="7609,1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269;top:1125;width:70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574;top:1117;width:70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063;top:1193;width:61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1;top:1150;width:61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58,564" to="4347,5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6,560" to="3867,5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70,560" to="1876,115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121;top:1103;width:70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915;top:1171;width:61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2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54,5" to="4454,22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10" w:leader="none"/>
        </w:tabs>
        <w:ind w:left="360" w:hanging="360"/>
        <w:jc w:val="both"/>
        <w:rPr/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(a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Fig. 2.1</w:t>
      </w:r>
      <w:r>
        <w:rPr>
          <w:rFonts w:cs="Arial" w:ascii="Arial" w:hAnsi="Arial"/>
        </w:rPr>
        <w:t xml:space="preserve"> shows 3 rays of light incident on a thin diverging lens. </w:t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5160</wp:posOffset>
                </wp:positionH>
                <wp:positionV relativeFrom="paragraph">
                  <wp:posOffset>111125</wp:posOffset>
                </wp:positionV>
                <wp:extent cx="5168900" cy="2367915"/>
                <wp:effectExtent l="0" t="508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8880" cy="2368080"/>
                          <a:chOff x="0" y="0"/>
                          <a:chExt cx="5168880" cy="2368080"/>
                        </a:xfrm>
                      </wpg:grpSpPr>
                      <wpg:grpSp>
                        <wpg:cNvGrpSpPr/>
                        <wpg:grpSpPr>
                          <a:xfrm>
                            <a:off x="1981080" y="0"/>
                            <a:ext cx="452160" cy="1770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360"/>
                              <a:ext cx="447840" cy="1748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6120" cy="174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6120" cy="874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874080"/>
                                  <a:ext cx="186120" cy="874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1720" y="0"/>
                                <a:ext cx="186120" cy="1748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86120" cy="874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874080"/>
                                  <a:ext cx="186120" cy="874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44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1770480"/>
                              <a:ext cx="44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885240"/>
                            <a:ext cx="513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859680"/>
                            <a:ext cx="4896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3040" y="853560"/>
                            <a:ext cx="4896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6000" y="911880"/>
                            <a:ext cx="42624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9760" y="878040"/>
                            <a:ext cx="42624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9840" y="1699920"/>
                            <a:ext cx="176904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F = principal foc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0280" y="218520"/>
                            <a:ext cx="145656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519480"/>
                            <a:ext cx="154512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1202040"/>
                            <a:ext cx="154512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5320" y="220320"/>
                            <a:ext cx="1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960" y="522000"/>
                            <a:ext cx="11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480" y="1204560"/>
                            <a:ext cx="11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7600" y="1981080"/>
                            <a:ext cx="89100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Fig. 2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8pt;margin-top:8.75pt;width:407pt;height:186.45pt" coordorigin="1016,175" coordsize="8140,3729">
                <v:group id="shape_0" style="position:absolute;left:4136;top:175;width:711;height:2788">
                  <v:group id="shape_0" style="position:absolute;left:4136;top:190;width:704;height:2753">
                    <v:group id="shape_0" style="position:absolute;left:4136;top:190;width:293;height:2753">
                      <v:rect id="shape_0" coordsize="10800,10800" path="l0,21600xee" stroked="t" o:allowincell="f" style="position:absolute;left:4136;top:190;width:292;height:1376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4136;top:1566;width:292;height:1376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4547;top:190;width:293;height:2753">
                      <v:rect id="shape_0" coordsize="10800,10800" path="l0,21600xee" stroked="t" o:allowincell="f" style="position:absolute;left:4548;top:190;width:292;height:1376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4548;top:1566;width:292;height:1376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line id="shape_0" from="4136,175" to="4842,1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41,2963" to="4847,29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016,1569" to="9094,15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857;top:1529;width:76;height:9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013;top:1519;width:76;height:9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632;top:1611;width:670;height:6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7;top:1558;width:670;height:6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0;top:2852;width:2785;height:6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F = principal foc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93,519" to="4286,5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61,993" to="4393,1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52,2068" to="4384,20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1,522" to="3053,52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65,997" to="3051,9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69,2072" to="3055,20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083;top:3295;width:1402;height:6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Fig. 2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35980</wp:posOffset>
                </wp:positionH>
                <wp:positionV relativeFrom="paragraph">
                  <wp:posOffset>123190</wp:posOffset>
                </wp:positionV>
                <wp:extent cx="393700" cy="355600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[2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28pt;mso-wrap-distance-left:9.05pt;mso-wrap-distance-right:9.05pt;mso-wrap-distance-top:0pt;mso-wrap-distance-bottom:0pt;margin-top:9.7pt;mso-position-vertical-relative:text;margin-left:46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[2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60" w:hanging="450"/>
        <w:rPr/>
      </w:pPr>
      <w:r>
        <w:rPr>
          <w:rFonts w:cs="Arial" w:ascii="Arial" w:hAnsi="Arial"/>
          <w:b/>
        </w:rPr>
        <w:t>(i)</w:t>
        <w:tab/>
      </w:r>
      <w:r>
        <w:rPr>
          <w:rFonts w:cs="Arial" w:ascii="Arial" w:hAnsi="Arial"/>
        </w:rPr>
        <w:t xml:space="preserve">Complete </w:t>
      </w:r>
      <w:r>
        <w:rPr>
          <w:rFonts w:cs="Arial" w:ascii="Arial" w:hAnsi="Arial"/>
          <w:b/>
        </w:rPr>
        <w:t>Fig.2.1</w:t>
      </w:r>
      <w:r>
        <w:rPr>
          <w:rFonts w:cs="Arial" w:ascii="Arial" w:hAnsi="Arial"/>
        </w:rPr>
        <w:t xml:space="preserve"> to show the 3 rays of light after they pass through the lens.</w:t>
        <w:tab/>
      </w:r>
    </w:p>
    <w:p>
      <w:pPr>
        <w:pStyle w:val="Normal"/>
        <w:ind w:left="1260" w:hanging="450"/>
        <w:rPr>
          <w:rFonts w:ascii="Arial" w:hAnsi="Arial" w:cs="Arial"/>
        </w:rPr>
      </w:pPr>
      <w:r>
        <w:rPr>
          <w:rFonts w:cs="Arial" w:ascii="Arial" w:hAnsi="Arial"/>
          <w:b/>
        </w:rPr>
        <w:t>(ii)</w:t>
        <w:tab/>
      </w:r>
      <w:r>
        <w:rPr>
          <w:rFonts w:cs="Arial" w:ascii="Arial" w:hAnsi="Arial"/>
        </w:rPr>
        <w:t>Explain why the rays of light change direction as they enter the lens.</w:t>
      </w:r>
    </w:p>
    <w:p>
      <w:pPr>
        <w:pStyle w:val="Normal"/>
        <w:spacing w:lineRule="auto" w:line="360"/>
        <w:ind w:left="806" w:hanging="44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6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432" w:hRule="exact"/>
        </w:trPr>
        <w:tc>
          <w:tcPr>
            <w:tcW w:w="8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8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8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073650</wp:posOffset>
                      </wp:positionH>
                      <wp:positionV relativeFrom="paragraph">
                        <wp:posOffset>26670</wp:posOffset>
                      </wp:positionV>
                      <wp:extent cx="393700" cy="355600"/>
                      <wp:effectExtent l="0" t="0" r="0" b="0"/>
                      <wp:wrapNone/>
                      <wp:docPr id="4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700" cy="355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[2]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pt;height:28pt;mso-wrap-distance-left:9.05pt;mso-wrap-distance-right:9.05pt;mso-wrap-distance-top:0pt;mso-wrap-distance-bottom:0pt;margin-top:2.1pt;mso-position-vertical-relative:text;margin-left:399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[2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810" w:hanging="4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10" w:hanging="4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10" w:hanging="450"/>
        <w:jc w:val="both"/>
        <w:rPr/>
      </w:pPr>
      <w:r>
        <w:rPr>
          <w:rFonts w:cs="Arial" w:ascii="Arial" w:hAnsi="Arial"/>
          <w:b/>
        </w:rPr>
        <w:t>(b)</w:t>
        <w:tab/>
      </w:r>
      <w:r>
        <w:rPr>
          <w:rFonts w:cs="Arial" w:ascii="Arial" w:hAnsi="Arial"/>
        </w:rPr>
        <w:t>A converging lens may produce a virtual image of an object.</w:t>
      </w:r>
    </w:p>
    <w:p>
      <w:pPr>
        <w:pStyle w:val="Normal"/>
        <w:ind w:left="810" w:hanging="4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10" w:hanging="45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tate the position of the object to be placed.</w:t>
      </w:r>
    </w:p>
    <w:p>
      <w:pPr>
        <w:pStyle w:val="Normal"/>
        <w:spacing w:lineRule="auto" w:line="360"/>
        <w:ind w:left="547" w:hanging="54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1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0"/>
      </w:tblGrid>
      <w:tr>
        <w:trPr>
          <w:trHeight w:val="432" w:hRule="exact"/>
        </w:trPr>
        <w:tc>
          <w:tcPr>
            <w:tcW w:w="8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40985</wp:posOffset>
                      </wp:positionH>
                      <wp:positionV relativeFrom="paragraph">
                        <wp:posOffset>54610</wp:posOffset>
                      </wp:positionV>
                      <wp:extent cx="393700" cy="279400"/>
                      <wp:effectExtent l="0" t="0" r="0" b="0"/>
                      <wp:wrapNone/>
                      <wp:docPr id="4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700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[1]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pt;height:22pt;mso-wrap-distance-left:9.05pt;mso-wrap-distance-right:9.05pt;mso-wrap-distance-top:0pt;mso-wrap-distance-bottom:0pt;margin-top:4.3pt;mso-position-vertical-relative:text;margin-left:420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[1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540" w:hanging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right"/>
        <w:rPr>
          <w:rFonts w:ascii="Arial" w:hAnsi="Arial" w:cs="Arial"/>
        </w:rPr>
      </w:pPr>
      <w:r>
        <w:rPr>
          <w:rFonts w:cs="Arial" w:ascii="Arial" w:hAnsi="Arial"/>
        </w:rPr>
        <w:t>(Modified N08Q6)</w:t>
      </w:r>
    </w:p>
    <w:p>
      <w:pPr>
        <w:pStyle w:val="Normal"/>
        <w:ind w:left="540" w:hanging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</w:t>
        <w:tab/>
        <w:t xml:space="preserve">Fig. 3.1 </w:t>
      </w:r>
      <w:r>
        <w:rPr>
          <w:rFonts w:cs="Arial" w:ascii="Arial" w:hAnsi="Arial"/>
        </w:rPr>
        <w:t>shows a full scale diagram of the image seen through a lens.</w:t>
        <w:tab/>
        <w:t>The object is the word :HONG KAH SEC SCHOOL.</w:t>
        <w:tab/>
        <w:tab/>
        <w:tab/>
        <w:tab/>
        <w:tab/>
        <w:tab/>
        <w:t>(Modified N03Q3)</w:t>
      </w:r>
    </w:p>
    <w:p>
      <w:pPr>
        <w:pStyle w:val="Normal"/>
        <w:ind w:left="540" w:hanging="5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25320</wp:posOffset>
                </wp:positionH>
                <wp:positionV relativeFrom="paragraph">
                  <wp:posOffset>66675</wp:posOffset>
                </wp:positionV>
                <wp:extent cx="2377440" cy="178562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785600"/>
                          <a:chOff x="0" y="0"/>
                          <a:chExt cx="2377440" cy="1785600"/>
                        </a:xfrm>
                      </wpg:grpSpPr>
                      <wps:wsp>
                        <wps:cNvSpPr txBox="1"/>
                        <wps:spPr>
                          <a:xfrm>
                            <a:off x="200160" y="1474560"/>
                            <a:ext cx="79380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Fig. 3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377440" cy="1468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0720" y="0"/>
                              <a:ext cx="2010960" cy="28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SimSun;宋体" w:cs="Arial"/>
                                    <w:color w:val="auto"/>
                                    <w:lang w:val="en-US" w:bidi="ar-SA"/>
                                  </w:rPr>
                                  <w:t>HONG KAH SEC SCHOO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6480" y="585000"/>
                              <a:ext cx="2010960" cy="28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SimSun;宋体" w:cs="Arial"/>
                                    <w:color w:val="auto"/>
                                    <w:lang w:val="en-US" w:bidi="ar-SA"/>
                                  </w:rPr>
                                  <w:t>HONG KAH SEC SCHOO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360" y="294480"/>
                              <a:ext cx="942480" cy="884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86280" y="1258560"/>
                              <a:ext cx="286920" cy="1321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00400"/>
                              <a:ext cx="1202040" cy="47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48"/>
                                    <w:rFonts w:ascii="Arial" w:hAnsi="Arial" w:eastAsia="SimSun;宋体" w:cs="Arial"/>
                                    <w:color w:val="auto"/>
                                    <w:lang w:val="en-US" w:bidi="ar-SA"/>
                                  </w:rPr>
                                  <w:t>HO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6pt;margin-top:5.25pt;width:187.2pt;height:140.6pt" coordorigin="3032,105" coordsize="3744,2812">
                <v:shape id="shape_0" stroked="f" o:allowincell="f" style="position:absolute;left:3347;top:2427;width:1249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Fig. 3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032;top:105;width:3744;height:2189">
                  <v:shape id="shape_0" stroked="f" o:allowincell="f" style="position:absolute;left:3600;top:105;width:3166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SimSun;宋体" w:cs="Arial"/>
                              <w:color w:val="auto"/>
                              <w:lang w:val="en-US" w:bidi="ar-SA"/>
                            </w:rPr>
                            <w:t>HONG KAH SEC SCHOO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09;top:1026;width:3166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SimSun;宋体" w:cs="Arial"/>
                              <w:color w:val="auto"/>
                              <w:lang w:val="en-US" w:bidi="ar-SA"/>
                            </w:rPr>
                            <w:t>HONG KAH SEC SCHOO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white" stroked="t" o:allowincell="f" style="position:absolute;left:3132;top:569;width:1483;height:139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stroked="t" o:allowincell="f" style="position:absolute;left:3641;top:2087;width:451;height:207;mso-wrap-style:none;v-text-anchor:middle;rotation:270">
                    <v:imagedata r:id="rId3" o:detectmouseclick="t"/>
                    <v:stroke color="black" weight="9360" joinstyle="miter" endcap="flat"/>
                    <w10:wrap type="none"/>
                  </v:rect>
                  <v:shape id="shape_0" stroked="f" o:allowincell="f" style="position:absolute;left:3032;top:893;width:1892;height:7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szCs w:val="48"/>
                              <w:rFonts w:ascii="Arial" w:hAnsi="Arial" w:eastAsia="SimSun;宋体" w:cs="Arial"/>
                              <w:color w:val="auto"/>
                              <w:lang w:val="en-US" w:bidi="ar-SA"/>
                            </w:rPr>
                            <w:t>HO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90" w:hanging="45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(a)</w:t>
      </w:r>
      <w:r>
        <w:rPr>
          <w:rFonts w:cs="Arial" w:ascii="Arial" w:hAnsi="Arial"/>
        </w:rPr>
        <w:tab/>
        <w:t>State two properties of the image formed by the lens.</w:t>
        <w:tab/>
        <w:tab/>
        <w:tab/>
        <w:tab/>
        <w:t xml:space="preserve">   [2]</w:t>
      </w:r>
    </w:p>
    <w:p>
      <w:pPr>
        <w:pStyle w:val="Normal"/>
        <w:spacing w:lineRule="auto" w:line="360"/>
        <w:ind w:left="547" w:hanging="547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6890</wp:posOffset>
                </wp:positionH>
                <wp:positionV relativeFrom="paragraph">
                  <wp:posOffset>62865</wp:posOffset>
                </wp:positionV>
                <wp:extent cx="292100" cy="254000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20pt;mso-wrap-distance-left:9.05pt;mso-wrap-distance-right:9.05pt;mso-wrap-distance-top:0pt;mso-wrap-distance-bottom:0pt;margin-top:4.95pt;mso-position-vertical-relative:text;margin-left:4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64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432" w:hRule="exact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175260</wp:posOffset>
                      </wp:positionH>
                      <wp:positionV relativeFrom="paragraph">
                        <wp:posOffset>39370</wp:posOffset>
                      </wp:positionV>
                      <wp:extent cx="279400" cy="254000"/>
                      <wp:effectExtent l="0" t="0" r="0" b="0"/>
                      <wp:wrapNone/>
                      <wp:docPr id="5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400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pt;height:20pt;mso-wrap-distance-left:9.05pt;mso-wrap-distance-right:9.05pt;mso-wrap-distance-top:0pt;mso-wrap-distance-bottom:0pt;margin-top:3.1pt;mso-position-vertical-relative:text;margin-left:-13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90" w:hanging="450"/>
        <w:jc w:val="both"/>
        <w:rPr/>
      </w:pPr>
      <w:r>
        <w:rPr>
          <w:rFonts w:cs="Arial" w:ascii="Arial" w:hAnsi="Arial"/>
          <w:b/>
        </w:rPr>
        <w:t>(b)</w:t>
        <w:tab/>
      </w:r>
      <w:r>
        <w:rPr>
          <w:rFonts w:cs="Arial" w:ascii="Arial" w:hAnsi="Arial"/>
        </w:rPr>
        <w:t xml:space="preserve">Calculate the magnification produced by the lens from </w:t>
      </w:r>
      <w:r>
        <w:rPr>
          <w:rFonts w:cs="Arial" w:ascii="Arial" w:hAnsi="Arial"/>
          <w:b/>
        </w:rPr>
        <w:t>Fig. 3.1</w:t>
      </w:r>
      <w:r>
        <w:rPr>
          <w:rFonts w:cs="Arial" w:ascii="Arial" w:hAnsi="Arial"/>
        </w:rPr>
        <w:t>.</w:t>
        <w:tab/>
        <w:tab/>
        <w:tab/>
        <w:t xml:space="preserve">   [1]</w:t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90" w:hanging="450"/>
        <w:jc w:val="both"/>
        <w:rPr/>
      </w:pPr>
      <w:r>
        <w:rPr>
          <w:rFonts w:cs="Arial" w:ascii="Arial" w:hAnsi="Arial"/>
          <w:b/>
        </w:rPr>
        <w:t>(c)</w:t>
        <w:tab/>
      </w:r>
      <w:r>
        <w:rPr>
          <w:rFonts w:cs="Arial" w:ascii="Arial" w:hAnsi="Arial"/>
        </w:rPr>
        <w:t xml:space="preserve">On </w:t>
      </w:r>
      <w:r>
        <w:rPr>
          <w:rFonts w:cs="Arial" w:ascii="Arial" w:hAnsi="Arial"/>
          <w:b/>
        </w:rPr>
        <w:t>Fig. 3.2</w:t>
      </w:r>
      <w:r>
        <w:rPr>
          <w:rFonts w:cs="Arial" w:ascii="Arial" w:hAnsi="Arial"/>
        </w:rPr>
        <w:t>, draw accurately a ray diagram to show how the image is formed.</w:t>
      </w:r>
    </w:p>
    <w:p>
      <w:pPr>
        <w:pStyle w:val="Normal"/>
        <w:ind w:left="990" w:hanging="45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Mark clearly the focal length of the lens and the image formed.</w:t>
        <w:tab/>
        <w:tab/>
        <w:tab/>
        <w:t xml:space="preserve">   [3] </w:t>
      </w:r>
      <w:r>
        <w:rPr>
          <w:rFonts w:cs="Arial" w:ascii="Arial" w:hAnsi="Arial"/>
          <w:b/>
        </w:rPr>
        <w:tab/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28270</wp:posOffset>
                </wp:positionH>
                <wp:positionV relativeFrom="paragraph">
                  <wp:posOffset>167640</wp:posOffset>
                </wp:positionV>
                <wp:extent cx="6480175" cy="4319905"/>
                <wp:effectExtent l="9525" t="9525" r="9525" b="952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000" cy="4320000"/>
                          <a:chOff x="0" y="0"/>
                          <a:chExt cx="6480000" cy="43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0000" cy="43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64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836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164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436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6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764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000"/>
                              <a:ext cx="648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2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436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6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764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2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436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6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6764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360"/>
                              <a:ext cx="648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2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8364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6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8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36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72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4364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16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88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360"/>
                              <a:ext cx="648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32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364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76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48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36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92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3636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08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79640"/>
                              <a:ext cx="648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52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24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9636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68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3964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12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84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5636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28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99640"/>
                              <a:ext cx="648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7236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1564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88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3236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04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7564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48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000"/>
                              <a:ext cx="648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480000" cy="43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36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64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764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764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364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36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64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36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364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36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36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964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36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964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36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8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964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36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564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36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564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36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564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836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164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36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164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36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164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36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764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36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436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764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1pt;margin-top:13.2pt;width:510.2pt;height:340.15pt" coordorigin="-202,264" coordsize="10204,6803">
                <v:group id="shape_0" style="position:absolute;left:-202;top:264;width:10204;height:6803">
                  <v:line id="shape_0" from="-202,264" to="10002,264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-202,377" to="10002,377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491" to="10002,491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604" to="10002,604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718" to="10002,718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831" to="10002,831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944" to="10002,944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1058" to="10002,1058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1171" to="10002,1171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1284" to="10002,1284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1398" to="10002,1398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-202,1511" to="10002,1511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1625" to="10002,1625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1738" to="10002,1738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1851" to="10002,1851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1965" to="10002,1965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2078" to="10002,2078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2192" to="10002,2192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2305" to="10002,2305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2418" to="10002,2418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2532" to="10002,2532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-202,2645" to="10002,2645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2758" to="10002,2758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2872" to="10002,2872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2985" to="10002,2985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3099" to="10002,3099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3212" to="10002,3212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3325" to="10002,3325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3439" to="10002,3439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3552" to="10002,3552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3666" to="10002,3666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-202,3779" to="10002,3779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3892" to="10002,3892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4006" to="10002,400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4119" to="10002,4119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4233" to="10002,4233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4346" to="10002,434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4459" to="10002,4459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4573" to="10002,4573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4686" to="10002,468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4799" to="10002,4799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-202,4913" to="10002,4913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5026" to="10002,502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5140" to="10002,5140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5253" to="10002,5253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5366" to="10002,53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5480" to="10002,5480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5593" to="10002,5593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5707" to="10002,5707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5820" to="10002,5820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5933" to="10002,5933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-202,6047" to="10002,6047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6160" to="10002,6160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6273" to="10002,6273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6387" to="10002,6387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6500" to="10002,6500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6614" to="10002,6614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6727" to="10002,6727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6840" to="10002,6840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6954" to="10002,6954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7067" to="10002,7067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-202;top:264;width:10204;height:6802">
                  <v:line id="shape_0" from="-202,264" to="-202,7066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-89,264" to="-89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25,264" to="25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138,264" to="138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252,264" to="252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365,264" to="365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478,264" to="478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592,264" to="592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705,264" to="705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818,264" to="818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932,264" to="932,7066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1045,264" to="1045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1159,264" to="1159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1272,264" to="1272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1385,264" to="1385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1499,264" to="1499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1612,264" to="1612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1726,264" to="1726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1839,264" to="1839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1952,264" to="1952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2066,264" to="2066,7066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2179,264" to="2179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2292,264" to="2292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2406,264" to="2406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2519,264" to="2519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2633,264" to="2633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2746,264" to="2746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2859,264" to="2859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2973,264" to="2973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3086,264" to="3086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3200,264" to="3200,7066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3313,264" to="3313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3426,264" to="3426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3540,264" to="3540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3653,264" to="3653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3767,264" to="3767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3880,264" to="3880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3993,264" to="3993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4107,264" to="4107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4220,264" to="4220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4333,264" to="4333,7066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4447,264" to="4447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4560,264" to="4560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4674,264" to="4674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4787,264" to="4787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4900,264" to="4900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5014,264" to="5014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5127,264" to="5127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5241,264" to="5241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5354,264" to="5354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5467,264" to="5467,7066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5581,264" to="5581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5694,264" to="5694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5807,264" to="5807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5921,264" to="5921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6034,264" to="6034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6148,264" to="6148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6261,264" to="6261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6374,264" to="6374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6488,264" to="6488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6601,264" to="6601,7066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6715,264" to="6715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6828,264" to="6828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6941,264" to="6941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7055,264" to="7055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7168,264" to="7168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7281,264" to="7281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7395,264" to="7395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7508,264" to="7508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7622,264" to="7622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7735,264" to="7735,7066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7848,264" to="7848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7962,264" to="7962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8075,264" to="8075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8189,264" to="8189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8302,264" to="8302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8415,264" to="8415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8529,264" to="8529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8642,264" to="8642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8755,264" to="8755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8869,264" to="8869,7066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8982,264" to="8982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9096,264" to="9096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9209,264" to="9209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9322,264" to="9322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9436,264" to="9436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9549,264" to="9549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9663,264" to="9663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9776,264" to="9776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9889,264" to="9889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10003,264" to="10003,7066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60955</wp:posOffset>
                </wp:positionH>
                <wp:positionV relativeFrom="paragraph">
                  <wp:posOffset>22860</wp:posOffset>
                </wp:positionV>
                <wp:extent cx="495300" cy="25400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0pt;mso-wrap-distance-left:9.05pt;mso-wrap-distance-right:9.05pt;mso-wrap-distance-top:0pt;mso-wrap-distance-bottom:0pt;margin-top:1.8pt;mso-position-vertical-relative:text;margin-left:20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57170</wp:posOffset>
                </wp:positionH>
                <wp:positionV relativeFrom="paragraph">
                  <wp:posOffset>155575</wp:posOffset>
                </wp:positionV>
                <wp:extent cx="3175" cy="3317875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3317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12.25pt" to="217.3pt,273.45pt" stroked="t" o:allowincell="f" style="position:absolute;flip:x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13180</wp:posOffset>
                </wp:positionH>
                <wp:positionV relativeFrom="paragraph">
                  <wp:posOffset>19685</wp:posOffset>
                </wp:positionV>
                <wp:extent cx="1905" cy="715645"/>
                <wp:effectExtent l="36830" t="635" r="3810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71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4pt,1.55pt" to="103.5pt,57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59130</wp:posOffset>
                </wp:positionH>
                <wp:positionV relativeFrom="paragraph">
                  <wp:posOffset>167005</wp:posOffset>
                </wp:positionV>
                <wp:extent cx="609600" cy="254000"/>
                <wp:effectExtent l="0" t="0" r="0" b="0"/>
                <wp:wrapNone/>
                <wp:docPr id="5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bjec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pt;mso-wrap-distance-left:9.05pt;mso-wrap-distance-right:9.05pt;mso-wrap-distance-top:0pt;mso-wrap-distance-bottom:0pt;margin-top:13.15pt;mso-position-vertical-relative:text;margin-left:5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bj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47320</wp:posOffset>
                </wp:positionH>
                <wp:positionV relativeFrom="paragraph">
                  <wp:posOffset>41275</wp:posOffset>
                </wp:positionV>
                <wp:extent cx="6508750" cy="6350"/>
                <wp:effectExtent l="635" t="9525" r="635" b="95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8800" cy="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6pt,3.25pt" to="500.85pt,3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68880</wp:posOffset>
                </wp:positionH>
                <wp:positionV relativeFrom="paragraph">
                  <wp:posOffset>92075</wp:posOffset>
                </wp:positionV>
                <wp:extent cx="730250" cy="254000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ig. 3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20pt;mso-wrap-distance-left:9.05pt;mso-wrap-distance-right:9.05pt;mso-wrap-distance-top:0pt;mso-wrap-distance-bottom:0pt;margin-top:7.25pt;mso-position-vertical-relative:text;margin-left:19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Fig. 3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4</w:t>
        <w:tab/>
      </w:r>
      <w:r>
        <w:rPr>
          <w:rFonts w:cs="Arial" w:ascii="Arial" w:hAnsi="Arial"/>
          <w:lang w:val="en"/>
        </w:rPr>
        <w:t xml:space="preserve">A </w:t>
      </w:r>
      <w:r>
        <w:rPr>
          <w:rFonts w:cs="Arial" w:ascii="Arial" w:hAnsi="Arial"/>
          <w:bCs/>
          <w:lang w:val="en"/>
        </w:rPr>
        <w:t>Compact Disc</w:t>
      </w:r>
      <w:r>
        <w:rPr>
          <w:rFonts w:cs="Arial" w:ascii="Arial" w:hAnsi="Arial"/>
          <w:lang w:val="en"/>
        </w:rPr>
        <w:t xml:space="preserve"> (</w:t>
      </w:r>
      <w:r>
        <w:rPr>
          <w:rFonts w:cs="Arial" w:ascii="Arial" w:hAnsi="Arial"/>
          <w:bCs/>
          <w:lang w:val="en"/>
        </w:rPr>
        <w:t>CD</w:t>
      </w:r>
      <w:r>
        <w:rPr>
          <w:rFonts w:cs="Arial" w:ascii="Arial" w:hAnsi="Arial"/>
          <w:lang w:val="en"/>
        </w:rPr>
        <w:t xml:space="preserve">) is an optical disc used to store digital data. </w:t>
      </w:r>
      <w:r>
        <w:rPr>
          <w:rFonts w:cs="Arial" w:ascii="Arial" w:hAnsi="Arial"/>
        </w:rPr>
        <w:t xml:space="preserve">A laser disc recorder uses a lens to focus a parallel beam of light to a point in the CD provided the CD is at the correct height from the lens. </w:t>
        <w:tab/>
        <w:tab/>
        <w:tab/>
        <w:tab/>
        <w:tab/>
        <w:tab/>
        <w:tab/>
        <w:t>(Modified N01Q4)</w:t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14245</wp:posOffset>
                </wp:positionH>
                <wp:positionV relativeFrom="paragraph">
                  <wp:posOffset>3175</wp:posOffset>
                </wp:positionV>
                <wp:extent cx="1835150" cy="457200"/>
                <wp:effectExtent l="0" t="0" r="0" b="0"/>
                <wp:wrapNone/>
                <wp:docPr id="5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0 x scale drawing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pt;height:36pt;mso-wrap-distance-left:9.05pt;mso-wrap-distance-right:9.05pt;mso-wrap-distance-top:0pt;mso-wrap-distance-bottom:0pt;margin-top:0.25pt;mso-position-vertical-relative:text;margin-left:17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0 x scale drawin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09980</wp:posOffset>
                </wp:positionH>
                <wp:positionV relativeFrom="paragraph">
                  <wp:posOffset>30480</wp:posOffset>
                </wp:positionV>
                <wp:extent cx="1178560" cy="2030095"/>
                <wp:effectExtent l="38100" t="0" r="23495" b="444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8640" cy="2030040"/>
                          <a:chOff x="0" y="0"/>
                          <a:chExt cx="1178640" cy="2030040"/>
                        </a:xfrm>
                      </wpg:grpSpPr>
                      <wps:wsp>
                        <wps:cNvSpPr/>
                        <wps:spPr>
                          <a:xfrm>
                            <a:off x="2520" y="1708200"/>
                            <a:ext cx="117612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57880"/>
                            <a:ext cx="1162800" cy="13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0" cy="93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5320" y="9000"/>
                            <a:ext cx="0" cy="93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32760"/>
                            <a:ext cx="484560" cy="76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2560" y="941760"/>
                            <a:ext cx="483840" cy="75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360" y="1700640"/>
                            <a:ext cx="90000" cy="32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1040" y="1703160"/>
                            <a:ext cx="98280" cy="3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8000"/>
                            <a:ext cx="1800" cy="27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3160" y="198000"/>
                            <a:ext cx="1800" cy="27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1242720"/>
                            <a:ext cx="5832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5840" y="1191960"/>
                            <a:ext cx="8640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4pt;margin-top:2.4pt;width:92.8pt;height:159.8pt" coordorigin="1748,48" coordsize="1856,3196">
                <v:rect id="shape_0" fillcolor="white" stroked="t" o:allowincell="f" style="position:absolute;left:1752;top:2738;width:1851;height:50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752;top:1399;width:1830;height:2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752,48" to="1752,1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83,62" to="3583,15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2,1517" to="2514,27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23,1531" to="3584,27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14,2726" to="2655,32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63,2730" to="2817,32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48,360" to="1750,79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80,360" to="3582,79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60,2005" to="2151,21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0,1925" to="3325,213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54450</wp:posOffset>
                </wp:positionH>
                <wp:positionV relativeFrom="paragraph">
                  <wp:posOffset>21590</wp:posOffset>
                </wp:positionV>
                <wp:extent cx="0" cy="932815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1.7pt" to="303.5pt,7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17135</wp:posOffset>
                </wp:positionH>
                <wp:positionV relativeFrom="paragraph">
                  <wp:posOffset>30480</wp:posOffset>
                </wp:positionV>
                <wp:extent cx="0" cy="93345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05pt,2.4pt" to="395.05pt,7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51910</wp:posOffset>
                </wp:positionH>
                <wp:positionV relativeFrom="paragraph">
                  <wp:posOffset>45085</wp:posOffset>
                </wp:positionV>
                <wp:extent cx="1905" cy="279400"/>
                <wp:effectExtent l="38100" t="635" r="3683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3.55pt" to="303.4pt,25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15230</wp:posOffset>
                </wp:positionH>
                <wp:positionV relativeFrom="paragraph">
                  <wp:posOffset>45085</wp:posOffset>
                </wp:positionV>
                <wp:extent cx="1905" cy="279400"/>
                <wp:effectExtent l="38100" t="635" r="3683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9pt,3.55pt" to="395pt,25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50975</wp:posOffset>
                </wp:positionH>
                <wp:positionV relativeFrom="paragraph">
                  <wp:posOffset>144145</wp:posOffset>
                </wp:positionV>
                <wp:extent cx="577850" cy="457200"/>
                <wp:effectExtent l="0" t="0" r="0" b="0"/>
                <wp:wrapNone/>
                <wp:docPr id="6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e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pt;height:36pt;mso-wrap-distance-left:9.05pt;mso-wrap-distance-right:9.05pt;mso-wrap-distance-top:0pt;mso-wrap-distance-bottom:0pt;margin-top:11.35pt;mso-position-vertical-relative:text;margin-left:1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l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88460</wp:posOffset>
                </wp:positionH>
                <wp:positionV relativeFrom="paragraph">
                  <wp:posOffset>164465</wp:posOffset>
                </wp:positionV>
                <wp:extent cx="577850" cy="457200"/>
                <wp:effectExtent l="0" t="0" r="0" b="0"/>
                <wp:wrapNone/>
                <wp:docPr id="6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e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pt;height:36pt;mso-wrap-distance-left:9.05pt;mso-wrap-distance-right:9.05pt;mso-wrap-distance-top:0pt;mso-wrap-distance-bottom:0pt;margin-top:12.95pt;mso-position-vertical-relative:text;margin-left:32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l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54450</wp:posOffset>
                </wp:positionH>
                <wp:positionV relativeFrom="paragraph">
                  <wp:posOffset>3175</wp:posOffset>
                </wp:positionV>
                <wp:extent cx="1162685" cy="140335"/>
                <wp:effectExtent l="5715" t="5715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0" cy="14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3.5pt;margin-top:0.25pt;width:91.5pt;height:1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54450</wp:posOffset>
                </wp:positionH>
                <wp:positionV relativeFrom="paragraph">
                  <wp:posOffset>78105</wp:posOffset>
                </wp:positionV>
                <wp:extent cx="368300" cy="568960"/>
                <wp:effectExtent l="4445" t="3175" r="4445" b="31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56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6.15pt" to="332.45pt,5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34865</wp:posOffset>
                </wp:positionH>
                <wp:positionV relativeFrom="paragraph">
                  <wp:posOffset>87630</wp:posOffset>
                </wp:positionV>
                <wp:extent cx="382905" cy="582930"/>
                <wp:effectExtent l="4445" t="3175" r="4445" b="31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3040" cy="58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95pt,6.9pt" to="395.05pt,5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66945</wp:posOffset>
                </wp:positionH>
                <wp:positionV relativeFrom="paragraph">
                  <wp:posOffset>161925</wp:posOffset>
                </wp:positionV>
                <wp:extent cx="86995" cy="137160"/>
                <wp:effectExtent l="635" t="3175" r="444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120" cy="13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5pt,12.75pt" to="382.15pt,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50030</wp:posOffset>
                </wp:positionH>
                <wp:positionV relativeFrom="paragraph">
                  <wp:posOffset>37465</wp:posOffset>
                </wp:positionV>
                <wp:extent cx="58420" cy="97790"/>
                <wp:effectExtent l="13970" t="2540" r="63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9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9pt,2.95pt" to="323.45pt,1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54450</wp:posOffset>
                </wp:positionH>
                <wp:positionV relativeFrom="paragraph">
                  <wp:posOffset>140970</wp:posOffset>
                </wp:positionV>
                <wp:extent cx="1176020" cy="321945"/>
                <wp:effectExtent l="5080" t="5715" r="5080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6120" cy="32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.5pt;margin-top:11.1pt;width:92.55pt;height:25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00960</wp:posOffset>
                </wp:positionH>
                <wp:positionV relativeFrom="paragraph">
                  <wp:posOffset>142875</wp:posOffset>
                </wp:positionV>
                <wp:extent cx="1212850" cy="457200"/>
                <wp:effectExtent l="0" t="0" r="0" b="0"/>
                <wp:wrapNone/>
                <wp:docPr id="7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astic dis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pt;height:36pt;mso-wrap-distance-left:9.05pt;mso-wrap-distance-right:9.05pt;mso-wrap-distance-top:0pt;mso-wrap-distance-bottom:0pt;margin-top:11.25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lastic dis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97430</wp:posOffset>
                </wp:positionH>
                <wp:positionV relativeFrom="paragraph">
                  <wp:posOffset>62865</wp:posOffset>
                </wp:positionV>
                <wp:extent cx="338455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4.95pt" to="207.5pt,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39185</wp:posOffset>
                </wp:positionH>
                <wp:positionV relativeFrom="paragraph">
                  <wp:posOffset>6985</wp:posOffset>
                </wp:positionV>
                <wp:extent cx="186690" cy="0"/>
                <wp:effectExtent l="635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55pt,0.55pt" to="301.2pt,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33705</wp:posOffset>
                </wp:positionH>
                <wp:positionV relativeFrom="paragraph">
                  <wp:posOffset>136525</wp:posOffset>
                </wp:positionV>
                <wp:extent cx="5575300" cy="9525"/>
                <wp:effectExtent l="635" t="508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753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15pt,10.75pt" to="473.1pt,11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80160</wp:posOffset>
                </wp:positionH>
                <wp:positionV relativeFrom="paragraph">
                  <wp:posOffset>120015</wp:posOffset>
                </wp:positionV>
                <wp:extent cx="819785" cy="457200"/>
                <wp:effectExtent l="0" t="0" r="0" b="0"/>
                <wp:wrapNone/>
                <wp:docPr id="7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78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ig. 4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5pt;height:36pt;mso-wrap-distance-left:9.05pt;mso-wrap-distance-right:9.05pt;mso-wrap-distance-top:0pt;mso-wrap-distance-bottom:0pt;margin-top:9.45pt;mso-position-vertical-relative:text;margin-left:10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Fig. 4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22725</wp:posOffset>
                </wp:positionH>
                <wp:positionV relativeFrom="paragraph">
                  <wp:posOffset>157480</wp:posOffset>
                </wp:positionV>
                <wp:extent cx="857885" cy="323850"/>
                <wp:effectExtent l="0" t="0" r="0" b="0"/>
                <wp:wrapNone/>
                <wp:docPr id="7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88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ig. 4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5pt;height:25.5pt;mso-wrap-distance-left:9.05pt;mso-wrap-distance-right:9.05pt;mso-wrap-distance-top:0pt;mso-wrap-distance-bottom:0pt;margin-top:12.4pt;mso-position-vertical-relative:text;margin-left:31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Fig. 4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</w:rPr>
        <w:t>Fig. 4.1</w:t>
      </w:r>
      <w:r>
        <w:rPr>
          <w:rFonts w:cs="Arial" w:ascii="Arial" w:hAnsi="Arial"/>
        </w:rPr>
        <w:t xml:space="preserve"> shows the CD in the correct position, and </w:t>
      </w:r>
      <w:r>
        <w:rPr>
          <w:rFonts w:cs="Arial" w:ascii="Arial" w:hAnsi="Arial"/>
          <w:b/>
        </w:rPr>
        <w:t>Fig. 4.2</w:t>
      </w:r>
      <w:r>
        <w:rPr>
          <w:rFonts w:cs="Arial" w:ascii="Arial" w:hAnsi="Arial"/>
        </w:rPr>
        <w:t xml:space="preserve"> shows the CD 0.5 mm too high. Each drawing is 10 times larger than the true size of the optical system.</w:t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810" w:hanging="450"/>
        <w:jc w:val="both"/>
        <w:rPr/>
      </w:pPr>
      <w:r>
        <w:rPr>
          <w:rFonts w:cs="Arial" w:ascii="Arial" w:hAnsi="Arial"/>
          <w:b/>
        </w:rPr>
        <w:t>(a)</w:t>
        <w:tab/>
      </w:r>
      <w:r>
        <w:rPr>
          <w:rFonts w:cs="Arial" w:ascii="Arial" w:hAnsi="Arial"/>
        </w:rPr>
        <w:t xml:space="preserve">From </w:t>
      </w:r>
      <w:r>
        <w:rPr>
          <w:rFonts w:cs="Arial" w:ascii="Arial" w:hAnsi="Arial"/>
          <w:b/>
        </w:rPr>
        <w:t>Fig. 4.1</w:t>
      </w:r>
      <w:r>
        <w:rPr/>
        <w:t>, estimate the focal length of the lens.</w:t>
      </w:r>
    </w:p>
    <w:tbl>
      <w:tblPr>
        <w:tblW w:w="909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432" w:hRule="exact"/>
        </w:trPr>
        <w:tc>
          <w:tcPr>
            <w:tcW w:w="909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439410</wp:posOffset>
                      </wp:positionH>
                      <wp:positionV relativeFrom="paragraph">
                        <wp:posOffset>74930</wp:posOffset>
                      </wp:positionV>
                      <wp:extent cx="425450" cy="254000"/>
                      <wp:effectExtent l="0" t="0" r="0" b="0"/>
                      <wp:wrapNone/>
                      <wp:docPr id="7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5450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[1]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5pt;height:20pt;mso-wrap-distance-left:9.05pt;mso-wrap-distance-right:9.05pt;mso-wrap-distance-top:0pt;mso-wrap-distance-bottom:0pt;margin-top:5.9pt;mso-position-vertical-relative:text;margin-left:428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[1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810" w:hanging="4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10" w:hanging="45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(b)</w:t>
      </w:r>
      <w:r>
        <w:rPr>
          <w:rFonts w:cs="Arial" w:ascii="Arial" w:hAnsi="Arial"/>
        </w:rPr>
        <w:tab/>
        <w:t>Describe what happens to the light as it enters the plastic disc.</w:t>
      </w:r>
    </w:p>
    <w:p>
      <w:pPr>
        <w:pStyle w:val="Normal"/>
        <w:ind w:left="810" w:hanging="4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9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452" w:hRule="exact"/>
        </w:trPr>
        <w:tc>
          <w:tcPr>
            <w:tcW w:w="90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52" w:hRule="exact"/>
        </w:trPr>
        <w:tc>
          <w:tcPr>
            <w:tcW w:w="90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52" w:hRule="exact"/>
        </w:trPr>
        <w:tc>
          <w:tcPr>
            <w:tcW w:w="90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52" w:hRule="exact"/>
        </w:trPr>
        <w:tc>
          <w:tcPr>
            <w:tcW w:w="90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5411470</wp:posOffset>
                      </wp:positionH>
                      <wp:positionV relativeFrom="paragraph">
                        <wp:posOffset>65405</wp:posOffset>
                      </wp:positionV>
                      <wp:extent cx="434975" cy="234950"/>
                      <wp:effectExtent l="0" t="0" r="0" b="0"/>
                      <wp:wrapNone/>
                      <wp:docPr id="7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97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[2]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25pt;height:18.5pt;mso-wrap-distance-left:9.05pt;mso-wrap-distance-right:9.05pt;mso-wrap-distance-top:0pt;mso-wrap-distance-bottom:0pt;margin-top:5.15pt;mso-position-vertical-relative:text;margin-left:42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[2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jc w:val="both"/>
        <w:rPr/>
      </w:pPr>
      <w:r>
        <w:rPr>
          <w:rFonts w:cs="Arial" w:ascii="Arial" w:hAnsi="Arial"/>
          <w:b/>
        </w:rPr>
        <w:t>(c)</w:t>
        <w:tab/>
        <w:t>(i)</w:t>
        <w:tab/>
      </w:r>
      <w:r>
        <w:rPr>
          <w:rFonts w:cs="Arial" w:ascii="Arial" w:hAnsi="Arial"/>
        </w:rPr>
        <w:t>Complete</w:t>
      </w:r>
      <w:r>
        <w:rPr>
          <w:rFonts w:cs="Arial" w:ascii="Arial" w:hAnsi="Arial"/>
          <w:b/>
        </w:rPr>
        <w:t xml:space="preserve"> Fig. 4.2</w:t>
      </w:r>
      <w:r>
        <w:rPr>
          <w:rFonts w:cs="Arial" w:ascii="Arial" w:hAnsi="Arial"/>
        </w:rPr>
        <w:t xml:space="preserve"> to show the rays of light inside the plastic disc. </w:t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360"/>
        <w:jc w:val="both"/>
        <w:rPr/>
      </w:pPr>
      <w:r>
        <w:rPr>
          <w:rFonts w:cs="Arial" w:ascii="Arial" w:hAnsi="Arial"/>
          <w:b/>
        </w:rPr>
        <w:t>(ii)</w:t>
      </w:r>
      <w:r>
        <w:rPr>
          <w:rFonts w:cs="Arial" w:ascii="Arial" w:hAnsi="Arial"/>
        </w:rPr>
        <w:tab/>
        <w:t xml:space="preserve">Measure and state the diameter of the spot of light formed on the bottom of the disc in </w:t>
      </w:r>
      <w:r>
        <w:rPr>
          <w:rFonts w:cs="Arial" w:ascii="Arial" w:hAnsi="Arial"/>
          <w:b/>
        </w:rPr>
        <w:t>Fig. 4.2</w:t>
      </w:r>
      <w:r>
        <w:rPr/>
        <w:t>. You should take account of the scale of the diagram.</w:t>
      </w:r>
    </w:p>
    <w:tbl>
      <w:tblPr>
        <w:tblW w:w="909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432" w:hRule="exact"/>
        </w:trPr>
        <w:tc>
          <w:tcPr>
            <w:tcW w:w="909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5423535</wp:posOffset>
                      </wp:positionH>
                      <wp:positionV relativeFrom="paragraph">
                        <wp:posOffset>59055</wp:posOffset>
                      </wp:positionV>
                      <wp:extent cx="415925" cy="254000"/>
                      <wp:effectExtent l="0" t="0" r="0" b="0"/>
                      <wp:wrapNone/>
                      <wp:docPr id="8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925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[2]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75pt;height:20pt;mso-wrap-distance-left:9.05pt;mso-wrap-distance-right:9.05pt;mso-wrap-distance-top:0pt;mso-wrap-distance-bottom:0pt;margin-top:4.65pt;mso-position-vertical-relative:text;margin-left:4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[2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10" w:hanging="4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10" w:hanging="450"/>
        <w:jc w:val="both"/>
        <w:rPr/>
      </w:pPr>
      <w:r>
        <w:rPr>
          <w:rFonts w:cs="Arial" w:ascii="Arial" w:hAnsi="Arial"/>
          <w:b/>
        </w:rPr>
        <w:t>(d)</w:t>
      </w:r>
      <w:r>
        <w:rPr>
          <w:rFonts w:cs="Arial" w:ascii="Arial" w:hAnsi="Arial"/>
        </w:rPr>
        <w:tab/>
        <w:t xml:space="preserve">State one adjustment that may be made to the lens in </w:t>
      </w:r>
      <w:r>
        <w:rPr>
          <w:rFonts w:cs="Arial" w:ascii="Arial" w:hAnsi="Arial"/>
          <w:b/>
        </w:rPr>
        <w:t>Fig. 4.2</w:t>
      </w:r>
      <w:r>
        <w:rPr/>
        <w:t xml:space="preserve"> so that the rays meet at a point on the bottom of the disc.</w:t>
      </w:r>
    </w:p>
    <w:tbl>
      <w:tblPr>
        <w:tblW w:w="900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32" w:hRule="exact"/>
        </w:trPr>
        <w:tc>
          <w:tcPr>
            <w:tcW w:w="90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356860</wp:posOffset>
                      </wp:positionH>
                      <wp:positionV relativeFrom="paragraph">
                        <wp:posOffset>36830</wp:posOffset>
                      </wp:positionV>
                      <wp:extent cx="396875" cy="254000"/>
                      <wp:effectExtent l="0" t="0" r="0" b="0"/>
                      <wp:wrapNone/>
                      <wp:docPr id="8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875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[1]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25pt;height:20pt;mso-wrap-distance-left:9.05pt;mso-wrap-distance-right:9.05pt;mso-wrap-distance-top:0pt;mso-wrap-distance-bottom:0pt;margin-top:2.9pt;mso-position-vertical-relative:text;margin-left:421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[1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60" w:after="60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ALLENGING PROBLEMS</w:t>
        <w:tab/>
        <w:tab/>
        <w:tab/>
        <w:tab/>
        <w:tab/>
        <w:tab/>
        <w:t>Marks: _______/11</w:t>
      </w:r>
    </w:p>
    <w:p>
      <w:pPr>
        <w:pStyle w:val="Normal"/>
        <w:tabs>
          <w:tab w:val="clear" w:pos="720"/>
          <w:tab w:val="left" w:pos="1038" w:leader="none"/>
          <w:tab w:val="left" w:pos="9318" w:leader="none"/>
        </w:tabs>
        <w:ind w:left="378" w:hanging="378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tabs>
          <w:tab w:val="clear" w:pos="720"/>
          <w:tab w:val="left" w:pos="990" w:leader="none"/>
          <w:tab w:val="left" w:pos="9318" w:leader="none"/>
        </w:tabs>
        <w:ind w:left="378" w:hanging="378"/>
        <w:rPr/>
      </w:pPr>
      <w:r>
        <w:rPr>
          <w:rFonts w:cs="Arial" w:ascii="Arial" w:hAnsi="Arial"/>
          <w:b/>
          <w:lang w:val="en-GB"/>
        </w:rPr>
        <w:t>5.</w:t>
        <w:tab/>
        <w:t>(a)</w:t>
      </w:r>
      <w:r>
        <w:rPr>
          <w:rFonts w:cs="Arial" w:ascii="Arial" w:hAnsi="Arial"/>
          <w:lang w:val="en-GB"/>
        </w:rPr>
        <w:tab/>
        <w:t xml:space="preserve">A room is 450 cm across. Mandy holds a thin converging lens 250 cm from a wall. </w:t>
        <w:tab/>
        <w:t xml:space="preserve">The lens casts a clear image of a window on this wall. </w:t>
      </w:r>
    </w:p>
    <w:p>
      <w:pPr>
        <w:pStyle w:val="Normal"/>
        <w:tabs>
          <w:tab w:val="clear" w:pos="720"/>
          <w:tab w:val="left" w:pos="9318" w:leader="none"/>
        </w:tabs>
        <w:ind w:left="39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/>
      </w:pPr>
      <w:r>
        <w:rPr>
          <w:rFonts w:cs="Arial" w:ascii="Arial" w:hAnsi="Arial"/>
          <w:b/>
          <w:lang w:val="en-GB"/>
        </w:rPr>
        <w:t>(i)</w:t>
      </w:r>
      <w:r>
        <w:rPr>
          <w:rFonts w:cs="Arial" w:ascii="Arial" w:hAnsi="Arial"/>
          <w:lang w:val="en-GB"/>
        </w:rPr>
        <w:tab/>
        <w:t xml:space="preserve">Draw a ray diagram (use the given scale) on the graph below to illustrate how the image of the window is formed. </w:t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/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lang w:val="en-GB"/>
        </w:rPr>
        <w:t>(ii)</w:t>
      </w:r>
      <w:r>
        <w:rPr>
          <w:rFonts w:cs="Arial" w:ascii="Arial" w:hAnsi="Arial"/>
          <w:lang w:val="en-GB"/>
        </w:rPr>
        <w:tab/>
        <w:t xml:space="preserve">On your diagram, mark the position of the principal focus of the lens with a cross, </w:t>
      </w:r>
      <w:r>
        <w:rPr>
          <w:rFonts w:cs="Arial" w:ascii="Arial" w:hAnsi="Arial"/>
          <w:b/>
          <w:lang w:val="en-GB"/>
        </w:rPr>
        <w:t xml:space="preserve">F. </w:t>
      </w:r>
      <w:r>
        <w:rPr>
          <w:rFonts w:cs="Arial" w:ascii="Arial" w:hAnsi="Arial"/>
          <w:lang w:val="en-GB"/>
        </w:rPr>
        <w:t xml:space="preserve">Hence, determine the focal length of the converging lens. </w:t>
        <w:tab/>
        <w:t xml:space="preserve">    [4]</w:t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45795</wp:posOffset>
                </wp:positionH>
                <wp:positionV relativeFrom="paragraph">
                  <wp:posOffset>50800</wp:posOffset>
                </wp:positionV>
                <wp:extent cx="5668645" cy="3276600"/>
                <wp:effectExtent l="5080" t="508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8560" cy="3276720"/>
                          <a:chOff x="0" y="0"/>
                          <a:chExt cx="5668560" cy="3276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82360" cy="287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0"/>
                              <a:ext cx="5381640" cy="2870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380200" cy="646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380200" cy="28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379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2360"/>
                                    <a:ext cx="53802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43640"/>
                                    <a:ext cx="53798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15280"/>
                                    <a:ext cx="53798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86920"/>
                                    <a:ext cx="53798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58920"/>
                                  <a:ext cx="5380200" cy="28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379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2360"/>
                                    <a:ext cx="53802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43280"/>
                                    <a:ext cx="53798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15280"/>
                                    <a:ext cx="53798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86920"/>
                                    <a:ext cx="53798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717480"/>
                                <a:ext cx="5380200" cy="646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380200" cy="28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379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2360"/>
                                    <a:ext cx="53802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43640"/>
                                    <a:ext cx="53798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15280"/>
                                    <a:ext cx="53798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86920"/>
                                    <a:ext cx="53798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58920"/>
                                  <a:ext cx="5380200" cy="28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379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2360"/>
                                    <a:ext cx="53802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43280"/>
                                    <a:ext cx="53798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15280"/>
                                    <a:ext cx="53798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86920"/>
                                    <a:ext cx="53798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434960"/>
                                <a:ext cx="5380920" cy="287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5380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360"/>
                                  <a:ext cx="53809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43640"/>
                                  <a:ext cx="53802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15280"/>
                                  <a:ext cx="53802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87280"/>
                                  <a:ext cx="53802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20" y="1793880"/>
                                <a:ext cx="5380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66240"/>
                                <a:ext cx="53816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937520"/>
                                <a:ext cx="5380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009160"/>
                                <a:ext cx="5380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080800"/>
                                <a:ext cx="5380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0"/>
                                <a:ext cx="5380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2224440"/>
                                <a:ext cx="5381640" cy="286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816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0920"/>
                                  <a:ext cx="53809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42920"/>
                                  <a:ext cx="53809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14560"/>
                                  <a:ext cx="53809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6200"/>
                                  <a:ext cx="53809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583360"/>
                                <a:ext cx="5381640" cy="286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816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0920"/>
                                  <a:ext cx="53809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42560"/>
                                  <a:ext cx="53809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14560"/>
                                  <a:ext cx="53809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6200"/>
                                  <a:ext cx="53809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382360" cy="2869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381640" y="0"/>
                                <a:ext cx="720" cy="2869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64040" cy="2867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46560" cy="2867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87640" cy="2867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364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528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692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58920" y="0"/>
                                    <a:ext cx="287640" cy="2867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328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528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692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17480" y="0"/>
                                  <a:ext cx="646560" cy="2867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87640" cy="2867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0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364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528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692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58920" y="0"/>
                                    <a:ext cx="287640" cy="2867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328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528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692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434960" y="0"/>
                                <a:ext cx="646560" cy="2868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87640" cy="2868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00" y="0"/>
                                    <a:ext cx="72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640" y="0"/>
                                    <a:ext cx="72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0"/>
                                    <a:ext cx="72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280" y="0"/>
                                    <a:ext cx="72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8920" y="0"/>
                                  <a:ext cx="287640" cy="2868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" y="0"/>
                                    <a:ext cx="72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640" y="0"/>
                                    <a:ext cx="72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0"/>
                                    <a:ext cx="72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6920" y="0"/>
                                    <a:ext cx="72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152800" y="0"/>
                                <a:ext cx="1364040" cy="2867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46560" cy="2867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87640" cy="2867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328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528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692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58560" y="0"/>
                                    <a:ext cx="287640" cy="2867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0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364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528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692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17480" y="0"/>
                                  <a:ext cx="646560" cy="2867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87640" cy="2867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328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528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692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58560" y="0"/>
                                    <a:ext cx="287640" cy="2867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0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364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528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28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587760" y="0"/>
                                <a:ext cx="646560" cy="2868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87640" cy="2868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" y="0"/>
                                    <a:ext cx="72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640" y="0"/>
                                    <a:ext cx="72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0"/>
                                    <a:ext cx="72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6920" y="0"/>
                                    <a:ext cx="72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8920" y="0"/>
                                  <a:ext cx="287640" cy="2868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" y="0"/>
                                    <a:ext cx="72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280" y="0"/>
                                    <a:ext cx="72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0"/>
                                    <a:ext cx="72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6920" y="0"/>
                                    <a:ext cx="72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4305240" y="0"/>
                                <a:ext cx="287640" cy="2868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28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0"/>
                                  <a:ext cx="720" cy="28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0"/>
                                  <a:ext cx="720" cy="28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0"/>
                                  <a:ext cx="720" cy="28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920" y="0"/>
                                  <a:ext cx="720" cy="28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664160" y="0"/>
                                <a:ext cx="287640" cy="2868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28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0"/>
                                  <a:ext cx="720" cy="28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280" y="0"/>
                                  <a:ext cx="720" cy="28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0"/>
                                  <a:ext cx="720" cy="28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920" y="0"/>
                                  <a:ext cx="720" cy="28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022360" y="0"/>
                                <a:ext cx="287640" cy="2868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28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0"/>
                                  <a:ext cx="720" cy="28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280" y="0"/>
                                  <a:ext cx="720" cy="28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0"/>
                                  <a:ext cx="720" cy="28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920" y="0"/>
                                  <a:ext cx="720" cy="28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5022720" y="2989440"/>
                            <a:ext cx="35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1080" y="2989440"/>
                            <a:ext cx="71748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50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85pt;margin-top:4pt;width:446.35pt;height:257.95pt" coordorigin="1017,80" coordsize="8927,5159">
                <v:group id="shape_0" style="position:absolute;left:1017;top:80;width:8476;height:4519">
                  <v:group id="shape_0" style="position:absolute;left:1018;top:80;width:8475;height:4519">
                    <v:group id="shape_0" style="position:absolute;left:1018;top:80;width:8472;height:1017">
                      <v:group id="shape_0" style="position:absolute;left:1018;top:80;width:8472;height:452">
                        <v:line id="shape_0" from="1019,80" to="9490,80" stroked="t" o:allowincell="f" style="position:absolute">
                          <v:stroke color="gray" weight="9360" joinstyle="miter" endcap="flat"/>
                          <v:fill o:detectmouseclick="t" on="false"/>
                          <w10:wrap type="none"/>
                        </v:line>
                        <v:line id="shape_0" from="1018,194" to="9490,194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1019,306" to="9490,30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1019,419" to="9490,419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1019,532" to="9490,532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18;top:645;width:8472;height:452">
                        <v:line id="shape_0" from="1019,645" to="9490,645" stroked="t" o:allowincell="f" style="position:absolute">
                          <v:stroke color="gray" weight="9360" joinstyle="miter" endcap="flat"/>
                          <v:fill o:detectmouseclick="t" on="false"/>
                          <w10:wrap type="none"/>
                        </v:line>
                        <v:line id="shape_0" from="1018,759" to="9490,759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1019,871" to="9490,871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1019,984" to="9490,984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1019,1097" to="9490,1097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018;top:1210;width:8472;height:1017">
                      <v:group id="shape_0" style="position:absolute;left:1018;top:1210;width:8472;height:451">
                        <v:line id="shape_0" from="1019,1210" to="9490,1210" stroked="t" o:allowincell="f" style="position:absolute">
                          <v:stroke color="gray" weight="9360" joinstyle="miter" endcap="flat"/>
                          <v:fill o:detectmouseclick="t" on="false"/>
                          <w10:wrap type="none"/>
                        </v:line>
                        <v:line id="shape_0" from="1018,1324" to="9490,1324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1019,1436" to="9490,143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1019,1549" to="9490,1549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1019,1662" to="9490,1662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18;top:1775;width:8472;height:452">
                        <v:line id="shape_0" from="1019,1775" to="9490,1775" stroked="t" o:allowincell="f" style="position:absolute">
                          <v:stroke color="gray" weight="9360" joinstyle="miter" endcap="flat"/>
                          <v:fill o:detectmouseclick="t" on="false"/>
                          <w10:wrap type="none"/>
                        </v:line>
                        <v:line id="shape_0" from="1018,1889" to="9490,1889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1019,2001" to="9490,2001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1019,2114" to="9490,2114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1019,2227" to="9490,2227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018;top:2340;width:8473;height:453">
                      <v:line id="shape_0" from="1019,2340" to="9491,2340" stroked="t" o:allowincell="f" style="position:absolute">
                        <v:stroke color="gray" weight="9360" joinstyle="miter" endcap="flat"/>
                        <v:fill o:detectmouseclick="t" on="false"/>
                        <w10:wrap type="none"/>
                      </v:line>
                      <v:line id="shape_0" from="1018,2454" to="9491,2454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1019,2566" to="9491,2566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1019,2679" to="9491,2679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1019,2792" to="9491,2792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</v:group>
                    <v:line id="shape_0" from="1019,2905" to="9492,2905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  <v:line id="shape_0" from="1018,3019" to="9492,3019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1019,3131" to="9492,3131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1019,3244" to="9492,3244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1019,3357" to="9492,3357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1018,3470" to="9491,3470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  <v:group id="shape_0" style="position:absolute;left:1018;top:3583;width:8475;height:450">
                      <v:line id="shape_0" from="1018,3583" to="9492,3583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1019,3695" to="9492,3695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1019,3808" to="9492,3808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1019,3921" to="9492,3921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1018,4034" to="9491,4034" stroked="t" o:allowincell="f" style="position:absolute">
                        <v:stroke color="gray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018;top:4148;width:8475;height:451">
                      <v:line id="shape_0" from="1018,4148" to="9492,4148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1019,4260" to="9492,4260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1019,4373" to="9492,4373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1019,4486" to="9492,4486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1018,4599" to="9491,4599" stroked="t" o:allowincell="f" style="position:absolute">
                        <v:stroke color="gray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017;top:80;width:8475;height:4518">
                    <v:line id="shape_0" from="9492,80" to="9492,4598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  <v:group id="shape_0" style="position:absolute;left:1017;top:80;width:2147;height:4515">
                      <v:group id="shape_0" style="position:absolute;left:1017;top:80;width:1017;height:4515">
                        <v:group id="shape_0" style="position:absolute;left:1017;top:80;width:452;height:4515">
                          <v:line id="shape_0" from="1017,80" to="1017,4595" stroked="t" o:allowincell="f" style="position:absolute">
                            <v:stroke color="gray" weight="9360" joinstyle="miter" endcap="flat"/>
                            <v:fill o:detectmouseclick="t" on="false"/>
                            <w10:wrap type="none"/>
                          </v:line>
                          <v:line id="shape_0" from="1130,80" to="1130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1243,80" to="1243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1356,80" to="1356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1469,80" to="1469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582;top:80;width:451;height:4515">
                          <v:line id="shape_0" from="1582,80" to="1582,4595" stroked="t" o:allowincell="f" style="position:absolute">
                            <v:stroke color="gray" weight="9360" joinstyle="miter" endcap="flat"/>
                            <v:fill o:detectmouseclick="t" on="false"/>
                            <w10:wrap type="none"/>
                          </v:line>
                          <v:line id="shape_0" from="1695,80" to="1695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1808,80" to="1808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1921,80" to="1921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2034,80" to="2034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2147;top:80;width:1017;height:4515">
                        <v:group id="shape_0" style="position:absolute;left:2147;top:80;width:452;height:4515">
                          <v:line id="shape_0" from="2147,80" to="2147,4595" stroked="t" o:allowincell="f" style="position:absolute">
                            <v:stroke color="gray" weight="9360" joinstyle="miter" endcap="flat"/>
                            <v:fill o:detectmouseclick="t" on="false"/>
                            <w10:wrap type="none"/>
                          </v:line>
                          <v:line id="shape_0" from="2260,80" to="2260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2373,80" to="2373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2486,80" to="2486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2599,80" to="2599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712;top:80;width:452;height:4515">
                          <v:line id="shape_0" from="2712,80" to="2712,4595" stroked="t" o:allowincell="f" style="position:absolute">
                            <v:stroke color="gray" weight="9360" joinstyle="miter" endcap="flat"/>
                            <v:fill o:detectmouseclick="t" on="false"/>
                            <w10:wrap type="none"/>
                          </v:line>
                          <v:line id="shape_0" from="2825,80" to="2825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2938,80" to="2938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3051,80" to="3051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3164,80" to="3164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group id="shape_0" style="position:absolute;left:3277;top:80;width:1017;height:4516">
                      <v:group id="shape_0" style="position:absolute;left:3277;top:80;width:452;height:4516">
                        <v:line id="shape_0" from="3277,80" to="3277,4596" stroked="t" o:allowincell="f" style="position:absolute">
                          <v:stroke color="gray" weight="9360" joinstyle="miter" endcap="flat"/>
                          <v:fill o:detectmouseclick="t" on="false"/>
                          <w10:wrap type="none"/>
                        </v:line>
                        <v:line id="shape_0" from="3390,80" to="3390,459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3503,80" to="3503,459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3616,80" to="3616,459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3729,80" to="3729,459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842;top:80;width:452;height:4516">
                        <v:line id="shape_0" from="3842,80" to="3842,4596" stroked="t" o:allowincell="f" style="position:absolute">
                          <v:stroke color="gray" weight="9360" joinstyle="miter" endcap="flat"/>
                          <v:fill o:detectmouseclick="t" on="false"/>
                          <w10:wrap type="none"/>
                        </v:line>
                        <v:line id="shape_0" from="3955,80" to="3955,459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4068,80" to="4068,459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4181,80" to="4181,459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4294,80" to="4294,459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4407;top:80;width:2147;height:4515">
                      <v:group id="shape_0" style="position:absolute;left:4407;top:80;width:1017;height:4515">
                        <v:group id="shape_0" style="position:absolute;left:4407;top:80;width:451;height:4515">
                          <v:line id="shape_0" from="4407,80" to="4407,4595" stroked="t" o:allowincell="f" style="position:absolute">
                            <v:stroke color="gray" weight="9360" joinstyle="miter" endcap="flat"/>
                            <v:fill o:detectmouseclick="t" on="false"/>
                            <w10:wrap type="none"/>
                          </v:line>
                          <v:line id="shape_0" from="4520,80" to="4520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4633,80" to="4633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4746,80" to="4746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4859,80" to="4859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972;top:80;width:452;height:4515">
                          <v:line id="shape_0" from="4972,80" to="4972,4595" stroked="t" o:allowincell="f" style="position:absolute">
                            <v:stroke color="gray" weight="9360" joinstyle="miter" endcap="flat"/>
                            <v:fill o:detectmouseclick="t" on="false"/>
                            <w10:wrap type="none"/>
                          </v:line>
                          <v:line id="shape_0" from="5085,80" to="5085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5198,80" to="5198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5311,80" to="5311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5424,80" to="5424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5537;top:80;width:1017;height:4515">
                        <v:group id="shape_0" style="position:absolute;left:5537;top:80;width:452;height:4515">
                          <v:line id="shape_0" from="5537,80" to="5537,4595" stroked="t" o:allowincell="f" style="position:absolute">
                            <v:stroke color="gray" weight="9360" joinstyle="miter" endcap="flat"/>
                            <v:fill o:detectmouseclick="t" on="false"/>
                            <w10:wrap type="none"/>
                          </v:line>
                          <v:line id="shape_0" from="5650,80" to="5650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5763,80" to="5763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5876,80" to="5876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5989,80" to="5989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6102;top:80;width:452;height:4515">
                          <v:line id="shape_0" from="6102,80" to="6102,4595" stroked="t" o:allowincell="f" style="position:absolute">
                            <v:stroke color="gray" weight="9360" joinstyle="miter" endcap="flat"/>
                            <v:fill o:detectmouseclick="t" on="false"/>
                            <w10:wrap type="none"/>
                          </v:line>
                          <v:line id="shape_0" from="6215,80" to="6215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6328,80" to="6328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6441,80" to="6441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6554,80" to="6554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group id="shape_0" style="position:absolute;left:6667;top:80;width:1017;height:4516">
                      <v:group id="shape_0" style="position:absolute;left:6667;top:80;width:452;height:4516">
                        <v:line id="shape_0" from="6667,80" to="6667,4596" stroked="t" o:allowincell="f" style="position:absolute">
                          <v:stroke color="gray" weight="9360" joinstyle="miter" endcap="flat"/>
                          <v:fill o:detectmouseclick="t" on="false"/>
                          <w10:wrap type="none"/>
                        </v:line>
                        <v:line id="shape_0" from="6780,80" to="6780,459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6893,80" to="6893,459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7006,80" to="7006,459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7119,80" to="7119,459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232;top:80;width:451;height:4516">
                        <v:line id="shape_0" from="7232,80" to="7232,4596" stroked="t" o:allowincell="f" style="position:absolute">
                          <v:stroke color="gray" weight="9360" joinstyle="miter" endcap="flat"/>
                          <v:fill o:detectmouseclick="t" on="false"/>
                          <w10:wrap type="none"/>
                        </v:line>
                        <v:line id="shape_0" from="7345,80" to="7345,459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7458,80" to="7458,459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7571,80" to="7571,459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7684,80" to="7684,459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7797;top:80;width:452;height:4517">
                      <v:line id="shape_0" from="7797,80" to="7797,4597" stroked="t" o:allowincell="f" style="position:absolute">
                        <v:stroke color="gray" weight="9360" joinstyle="miter" endcap="flat"/>
                        <v:fill o:detectmouseclick="t" on="false"/>
                        <w10:wrap type="none"/>
                      </v:line>
                      <v:line id="shape_0" from="7910,80" to="7910,4597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8023,80" to="8023,4597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8136,80" to="8136,4597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8249,80" to="8249,4597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362;top:80;width:452;height:4517">
                      <v:line id="shape_0" from="8362,80" to="8362,4597" stroked="t" o:allowincell="f" style="position:absolute">
                        <v:stroke color="gray" weight="9360" joinstyle="miter" endcap="flat"/>
                        <v:fill o:detectmouseclick="t" on="false"/>
                        <w10:wrap type="none"/>
                      </v:line>
                      <v:line id="shape_0" from="8475,80" to="8475,4597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8588,80" to="8588,4597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8701,80" to="8701,4597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8814,80" to="8814,4597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926;top:80;width:451;height:4517">
                      <v:line id="shape_0" from="8926,80" to="8926,4597" stroked="t" o:allowincell="f" style="position:absolute">
                        <v:stroke color="gray" weight="9360" joinstyle="miter" endcap="flat"/>
                        <v:fill o:detectmouseclick="t" on="false"/>
                        <w10:wrap type="none"/>
                      </v:line>
                      <v:line id="shape_0" from="9039,80" to="9039,4597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9152,80" to="9152,4597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9265,80" to="9265,4597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9378,80" to="9378,4597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line id="shape_0" from="8927,4788" to="9491,478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814;top:4788;width:1129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50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Focal length of the converging lens is _____________.</w:t>
      </w:r>
    </w:p>
    <w:p>
      <w:pPr>
        <w:pStyle w:val="Normal"/>
        <w:tabs>
          <w:tab w:val="clear" w:pos="720"/>
          <w:tab w:val="left" w:pos="360" w:leader="none"/>
          <w:tab w:val="left" w:pos="9318" w:leader="none"/>
        </w:tabs>
        <w:ind w:left="990" w:hanging="99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360" w:leader="none"/>
          <w:tab w:val="left" w:pos="9318" w:leader="none"/>
        </w:tabs>
        <w:ind w:left="990" w:hanging="990"/>
        <w:rPr/>
      </w:pPr>
      <w:r>
        <w:rPr>
          <w:rFonts w:cs="Arial" w:ascii="Arial" w:hAnsi="Arial"/>
          <w:b/>
          <w:lang w:val="en-GB"/>
        </w:rPr>
        <w:t>5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lang w:val="en-GB"/>
        </w:rPr>
        <w:t>(c)</w:t>
      </w:r>
      <w:r>
        <w:rPr>
          <w:rFonts w:cs="Arial" w:ascii="Arial" w:hAnsi="Arial"/>
          <w:lang w:val="en-GB"/>
        </w:rPr>
        <w:tab/>
        <w:t xml:space="preserve">A hole is then drilled into the converging lens as shown in </w:t>
      </w:r>
      <w:r>
        <w:rPr>
          <w:rFonts w:cs="Arial" w:ascii="Arial" w:hAnsi="Arial"/>
          <w:b/>
          <w:lang w:val="en-GB"/>
        </w:rPr>
        <w:t>Fig. 5.1</w:t>
      </w:r>
      <w:r>
        <w:rPr>
          <w:rFonts w:cs="Arial" w:ascii="Arial" w:hAnsi="Arial"/>
          <w:lang w:val="en-GB"/>
        </w:rPr>
        <w:t xml:space="preserve">. </w:t>
      </w:r>
    </w:p>
    <w:p>
      <w:pPr>
        <w:pStyle w:val="Normal"/>
        <w:tabs>
          <w:tab w:val="clear" w:pos="720"/>
          <w:tab w:val="left" w:pos="9318" w:leader="none"/>
        </w:tabs>
        <w:ind w:left="1038" w:hanging="681"/>
        <w:rPr>
          <w:rFonts w:ascii="Arial" w:hAnsi="Arial" w:cs="Arial"/>
          <w:lang w:val="en-GB"/>
        </w:rPr>
      </w:pPr>
      <w:r>
        <w:rPr>
          <w:rFonts w:cs="Arial" w:ascii="Arial" w:hAnsi="Arial"/>
          <w:lang w:val="en-GB" w:eastAsia="en-US"/>
        </w:rPr>
        <mc:AlternateContent>
          <mc:Choice Requires="wpg">
            <w:drawing>
              <wp:inline distT="0" distB="0" distL="0" distR="0">
                <wp:extent cx="4994910" cy="193294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5000" cy="1932840"/>
                          <a:chOff x="0" y="0"/>
                          <a:chExt cx="4995000" cy="1932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995000" cy="19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63160" y="181080"/>
                            <a:ext cx="917640" cy="951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16560" y="16560"/>
                              <a:ext cx="951120" cy="91764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36960" y="358200"/>
                              <a:ext cx="244440" cy="233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6360" y="186120"/>
                            <a:ext cx="246240" cy="949320"/>
                          </a:xfrm>
                        </wpg:grpSpPr>
                        <wps:wsp>
                          <wps:cNvSpPr/>
                          <wps:spPr>
                            <a:xfrm>
                              <a:off x="56160" y="0"/>
                              <a:ext cx="134640" cy="9493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1720"/>
                              <a:ext cx="246240" cy="245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" y="346680"/>
                              <a:ext cx="127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" y="593640"/>
                              <a:ext cx="127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9080" y="596880"/>
                            <a:ext cx="852120" cy="246960"/>
                          </a:xfrm>
                        </wpg:grpSpPr>
                        <wps:wsp>
                          <wps:cNvSpPr/>
                          <wps:spPr>
                            <a:xfrm>
                              <a:off x="2520" y="0"/>
                              <a:ext cx="849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6960"/>
                              <a:ext cx="849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50720" y="1168560"/>
                            <a:ext cx="210492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Front view            Side vie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5640" y="759600"/>
                            <a:ext cx="117972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25920" y="667440"/>
                            <a:ext cx="28116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7600" y="701640"/>
                            <a:ext cx="5187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ho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3280" y="1527840"/>
                            <a:ext cx="77904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Fig. 5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3.3pt;height:152.2pt" coordorigin="0,0" coordsize="7866,3044">
                <v:rect id="shape_0" stroked="f" o:allowincell="f" style="position:absolute;left:0;top:0;width:7865;height:30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805;top:311;width:1498;height:1445">
                  <v:oval id="shape_0" fillcolor="silver" stroked="t" o:allowincell="f" style="position:absolute;left:1806;top:311;width:1497;height:1444;mso-wrap-style:none;v-text-anchor:middle;rotation:90;mso-position-horizontal-relative:char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363;top:849;width:384;height:367;mso-wrap-style:none;v-text-anchor:middle;rotation:9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4026;top:293;width:388;height:1495">
                  <v:oval id="shape_0" fillcolor="silver" stroked="t" o:allowincell="f" style="position:absolute;left:4114;top:293;width:211;height:1494;mso-wrap-style:none;v-text-anchor:middle;mso-position-horizontal-relative:char">
                    <v:fill o:detectmouseclick="t" type="solid" color2="#3f3f3f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4026;top:847;width:387;height:38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4118,839" to="4318,8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118,1228" to="4318,122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723;top:940;width:1341;height:388">
                  <v:line id="shape_0" from="2727,940" to="4064,940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723,1329" to="4060,1329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127;top:1840;width:3314;height:3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Front view            Side vie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91,1196" to="4748,12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93,1051" to="4735,123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768;top:1105;width:816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ho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2;top:2406;width:1226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Fig. 5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left" w:pos="990" w:leader="none"/>
          <w:tab w:val="left" w:pos="9318" w:leader="none"/>
        </w:tabs>
        <w:ind w:left="990" w:hanging="990"/>
        <w:rPr/>
      </w:pPr>
      <w:r>
        <w:rPr>
          <w:rFonts w:cs="Arial" w:ascii="Arial" w:hAnsi="Arial"/>
          <w:lang w:val="en-GB"/>
        </w:rPr>
        <w:tab/>
        <w:tab/>
        <w:t xml:space="preserve">State and explain the changes (if any) to the image of the window seen on the wall, if this converging lens is used as in </w:t>
      </w:r>
      <w:r>
        <w:rPr>
          <w:rFonts w:cs="Arial" w:ascii="Arial" w:hAnsi="Arial"/>
          <w:b/>
          <w:lang w:val="en-GB"/>
        </w:rPr>
        <w:t xml:space="preserve">(b) </w:t>
      </w:r>
      <w:r>
        <w:rPr>
          <w:rFonts w:cs="Arial" w:ascii="Arial" w:hAnsi="Arial"/>
          <w:lang w:val="en-GB"/>
        </w:rPr>
        <w:t>above.</w:t>
        <w:tab/>
        <w:t xml:space="preserve">   [2]</w:t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spacing w:lineRule="auto" w:line="360"/>
        <w:ind w:left="1728" w:hanging="691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855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0"/>
      </w:tblGrid>
      <w:tr>
        <w:trPr>
          <w:trHeight w:val="432" w:hRule="exact"/>
        </w:trPr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32" w:hRule="exact"/>
        </w:trPr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TextBodyIndent"/>
        <w:spacing w:before="60" w:after="60"/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spacing w:before="60" w:after="60"/>
        <w:ind w:left="360" w:hanging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Fig. 6.1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b/>
          <w:bCs/>
        </w:rPr>
        <w:t>not drawn to scale</w:t>
      </w:r>
      <w:r>
        <w:rPr>
          <w:rFonts w:cs="Arial" w:ascii="Arial" w:hAnsi="Arial"/>
        </w:rPr>
        <w:t>) shows two parallel beams of light from the top and bottom of the sun incident on a thin converging lens.</w:t>
      </w:r>
    </w:p>
    <w:p>
      <w:pPr>
        <w:pStyle w:val="TextBodyIndent"/>
        <w:spacing w:before="6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Indent"/>
        <w:spacing w:before="60" w:after="60"/>
        <w:ind w:left="900" w:hanging="54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a)</w:t>
        <w:tab/>
      </w:r>
      <w:r>
        <w:rPr>
          <w:rFonts w:cs="Arial" w:ascii="Arial" w:hAnsi="Arial"/>
        </w:rPr>
        <w:t>Complete the diagram to show the effect of the lens on the rays of light and hence mark the position of the image of the sun.</w:t>
        <w:tab/>
        <w:tab/>
        <w:tab/>
        <w:t xml:space="preserve"> </w:t>
        <w:tab/>
        <w:t xml:space="preserve">  </w:t>
        <w:tab/>
        <w:tab/>
        <w:t xml:space="preserve">   [2]</w:t>
      </w:r>
    </w:p>
    <w:p>
      <w:pPr>
        <w:pStyle w:val="TextBodyInden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51045</wp:posOffset>
                </wp:positionH>
                <wp:positionV relativeFrom="paragraph">
                  <wp:posOffset>201295</wp:posOffset>
                </wp:positionV>
                <wp:extent cx="8890" cy="1798955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79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5pt,15.85pt" to="359pt,157.4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49040</wp:posOffset>
                </wp:positionH>
                <wp:positionV relativeFrom="paragraph">
                  <wp:posOffset>186690</wp:posOffset>
                </wp:positionV>
                <wp:extent cx="8890" cy="1866265"/>
                <wp:effectExtent l="63500" t="635" r="635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866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headEnd len="lg" type="triangle" w="lg"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14.7pt" to="295.85pt,161.6pt" stroked="t" o:allowincell="f" style="position:absolute">
                <v:stroke color="black" weight="15840" startarrow="block" endarrow="block" startarrowwidth="wide" startarrowlength="long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69180</wp:posOffset>
                </wp:positionH>
                <wp:positionV relativeFrom="paragraph">
                  <wp:posOffset>208280</wp:posOffset>
                </wp:positionV>
                <wp:extent cx="930275" cy="307975"/>
                <wp:effectExtent l="0" t="0" r="0" b="0"/>
                <wp:wrapNone/>
                <wp:docPr id="8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275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ocal pla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5pt;height:24.25pt;mso-wrap-distance-left:9.05pt;mso-wrap-distance-right:9.05pt;mso-wrap-distance-top:0pt;mso-wrap-distance-bottom:0pt;margin-top:16.4pt;mso-position-vertical-relative:text;margin-left:38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ocal pla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39925</wp:posOffset>
                </wp:positionH>
                <wp:positionV relativeFrom="paragraph">
                  <wp:posOffset>179070</wp:posOffset>
                </wp:positionV>
                <wp:extent cx="1819275" cy="376555"/>
                <wp:effectExtent l="1270" t="5080" r="1270" b="508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9440" cy="376560"/>
                          <a:chOff x="0" y="0"/>
                          <a:chExt cx="1819440" cy="376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19440" cy="37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78840"/>
                            <a:ext cx="27612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75pt;margin-top:14.1pt;width:143.2pt;height:29.6pt" coordorigin="3055,282" coordsize="2864,592">
                <v:line id="shape_0" from="3055,282" to="5919,8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86,406" to="4120,5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61205</wp:posOffset>
                </wp:positionH>
                <wp:positionV relativeFrom="paragraph">
                  <wp:posOffset>40005</wp:posOffset>
                </wp:positionV>
                <wp:extent cx="267335" cy="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15pt,3.15pt" to="380.15pt,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1730</wp:posOffset>
                </wp:positionH>
                <wp:positionV relativeFrom="paragraph">
                  <wp:posOffset>97790</wp:posOffset>
                </wp:positionV>
                <wp:extent cx="1054735" cy="581025"/>
                <wp:effectExtent l="0" t="0" r="0" b="0"/>
                <wp:wrapNone/>
                <wp:docPr id="8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73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ays from the top of the su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05pt;height:45.75pt;mso-wrap-distance-left:9.05pt;mso-wrap-distance-right:9.05pt;mso-wrap-distance-top:0pt;mso-wrap-distance-bottom:0pt;margin-top:7.7pt;mso-position-vertical-relative:text;margin-left:8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rays from the top of the su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39925</wp:posOffset>
                </wp:positionH>
                <wp:positionV relativeFrom="paragraph">
                  <wp:posOffset>57150</wp:posOffset>
                </wp:positionV>
                <wp:extent cx="1804035" cy="374015"/>
                <wp:effectExtent l="1270" t="5080" r="1270" b="508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960" cy="374040"/>
                          <a:chOff x="0" y="0"/>
                          <a:chExt cx="1803960" cy="37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3960" cy="37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78120"/>
                            <a:ext cx="27360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75pt;margin-top:4.5pt;width:142pt;height:29.4pt" coordorigin="3055,90" coordsize="2840,588">
                <v:line id="shape_0" from="3055,90" to="5895,6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81,213" to="4111,3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66970</wp:posOffset>
                </wp:positionH>
                <wp:positionV relativeFrom="paragraph">
                  <wp:posOffset>-3175</wp:posOffset>
                </wp:positionV>
                <wp:extent cx="1090930" cy="307975"/>
                <wp:effectExtent l="0" t="0" r="0" b="0"/>
                <wp:wrapNone/>
                <wp:docPr id="9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incipal ax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24.25pt;mso-wrap-distance-left:9.05pt;mso-wrap-distance-right:9.05pt;mso-wrap-distance-top:0pt;mso-wrap-distance-bottom:0pt;margin-top:-0.25pt;mso-position-vertical-relative:text;margin-left:39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incipal ax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18335</wp:posOffset>
                </wp:positionH>
                <wp:positionV relativeFrom="paragraph">
                  <wp:posOffset>180975</wp:posOffset>
                </wp:positionV>
                <wp:extent cx="3923665" cy="8255"/>
                <wp:effectExtent l="635" t="5080" r="63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364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14.25pt" to="459.95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53260</wp:posOffset>
                </wp:positionH>
                <wp:positionV relativeFrom="paragraph">
                  <wp:posOffset>189865</wp:posOffset>
                </wp:positionV>
                <wp:extent cx="1793240" cy="387985"/>
                <wp:effectExtent l="1270" t="5080" r="1270" b="508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3160" cy="388080"/>
                          <a:chOff x="0" y="0"/>
                          <a:chExt cx="1793160" cy="3880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793160" cy="38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880" y="222120"/>
                            <a:ext cx="19548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8pt;margin-top:14.95pt;width:141.15pt;height:30.5pt" coordorigin="3076,299" coordsize="2823,610">
                <v:line id="shape_0" from="3076,299" to="5899,9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17,649" to="4224,71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08930</wp:posOffset>
                </wp:positionH>
                <wp:positionV relativeFrom="paragraph">
                  <wp:posOffset>-7620</wp:posOffset>
                </wp:positionV>
                <wp:extent cx="0" cy="193040"/>
                <wp:effectExtent l="38735" t="0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pt,-0.6pt" to="425.9pt,1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8815</wp:posOffset>
                </wp:positionH>
                <wp:positionV relativeFrom="paragraph">
                  <wp:posOffset>70485</wp:posOffset>
                </wp:positionV>
                <wp:extent cx="1795145" cy="392430"/>
                <wp:effectExtent l="1270" t="5080" r="1270" b="5080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5320" cy="392400"/>
                          <a:chOff x="0" y="0"/>
                          <a:chExt cx="1795320" cy="3924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795320" cy="39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4600" y="224280"/>
                            <a:ext cx="19548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45pt;margin-top:5.55pt;width:141.3pt;height:30.85pt" coordorigin="3069,111" coordsize="2826,617">
                <v:line id="shape_0" from="3069,111" to="5895,7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11,464" to="4218,53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5525</wp:posOffset>
                </wp:positionH>
                <wp:positionV relativeFrom="paragraph">
                  <wp:posOffset>69850</wp:posOffset>
                </wp:positionV>
                <wp:extent cx="1031240" cy="596900"/>
                <wp:effectExtent l="0" t="0" r="0" b="0"/>
                <wp:wrapNone/>
                <wp:docPr id="9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24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ays from the bottom of the su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pt;height:47pt;mso-wrap-distance-left:9.05pt;mso-wrap-distance-right:9.05pt;mso-wrap-distance-top:0pt;mso-wrap-distance-bottom:0pt;margin-top:5.5pt;mso-position-vertical-relative:text;margin-left:8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rays from the bottom of the su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79445</wp:posOffset>
                </wp:positionH>
                <wp:positionV relativeFrom="paragraph">
                  <wp:posOffset>191770</wp:posOffset>
                </wp:positionV>
                <wp:extent cx="927100" cy="288925"/>
                <wp:effectExtent l="0" t="0" r="0" b="0"/>
                <wp:wrapNone/>
                <wp:docPr id="9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ig. 6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pt;height:22.75pt;mso-wrap-distance-left:9.05pt;mso-wrap-distance-right:9.05pt;mso-wrap-distance-top:0pt;mso-wrap-distance-bottom:0pt;margin-top:15.1pt;mso-position-vertical-relative:text;margin-left:25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ig. 6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20"/>
          <w:tab w:val="left" w:pos="1985" w:leader="none"/>
        </w:tabs>
        <w:spacing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20"/>
          <w:tab w:val="left" w:pos="1985" w:leader="none"/>
        </w:tabs>
        <w:spacing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900" w:hanging="540"/>
        <w:jc w:val="both"/>
        <w:rPr/>
      </w:pPr>
      <w:r>
        <w:rPr>
          <w:rFonts w:cs="Arial" w:ascii="Arial" w:hAnsi="Arial"/>
          <w:b/>
          <w:bCs/>
        </w:rPr>
        <w:t>(b)</w:t>
        <w:tab/>
      </w:r>
      <w:r>
        <w:rPr>
          <w:rFonts w:cs="Arial" w:ascii="Arial" w:hAnsi="Arial"/>
        </w:rPr>
        <w:t>State a reason why the rays from a point at the top of the sun can be considered parallel.</w:t>
        <w:tab/>
        <w:tab/>
        <w:tab/>
        <w:tab/>
        <w:tab/>
        <w:tab/>
        <w:tab/>
        <w:t xml:space="preserve"> </w:t>
        <w:tab/>
        <w:t xml:space="preserve">   </w:t>
        <w:tab/>
        <w:t xml:space="preserve">   </w:t>
        <w:tab/>
        <w:tab/>
        <w:t xml:space="preserve">   [1]</w:t>
      </w:r>
    </w:p>
    <w:p>
      <w:pPr>
        <w:pStyle w:val="Normal"/>
        <w:spacing w:lineRule="auto" w:line="360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32" w:hRule="exact"/>
        </w:trPr>
        <w:tc>
          <w:tcPr>
            <w:tcW w:w="9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lineRule="auto" w:line="36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9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lineRule="auto" w:line="36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20"/>
          <w:tab w:val="left" w:pos="1440" w:leader="none"/>
        </w:tabs>
        <w:spacing w:before="0" w:after="0"/>
        <w:ind w:left="144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spacing w:before="0" w:after="0"/>
        <w:ind w:left="900" w:hanging="540"/>
        <w:rPr/>
      </w:pPr>
      <w:r>
        <w:rPr>
          <w:rFonts w:cs="Arial" w:ascii="Arial" w:hAnsi="Arial"/>
          <w:b/>
          <w:bCs/>
        </w:rPr>
        <w:t>(c)</w:t>
        <w:tab/>
      </w:r>
      <w:r>
        <w:rPr>
          <w:rFonts w:cs="Arial" w:ascii="Arial" w:hAnsi="Arial"/>
        </w:rPr>
        <w:t>A converging lens of focal length 2.0 m produces an image of the sun of diameter 1.84 cm.  Calculate the diameter of the sun if the sun is 1.5 x 10</w:t>
      </w:r>
      <w:r>
        <w:rPr>
          <w:rFonts w:cs="Arial" w:ascii="Arial" w:hAnsi="Arial"/>
          <w:vertAlign w:val="superscript"/>
        </w:rPr>
        <w:t>11</w:t>
      </w:r>
      <w:r>
        <w:rPr>
          <w:rFonts w:cs="Arial" w:ascii="Arial" w:hAnsi="Arial"/>
        </w:rPr>
        <w:t xml:space="preserve"> m away from earth.</w:t>
        <w:tab/>
        <w:tab/>
        <w:tab/>
        <w:tab/>
        <w:tab/>
        <w:tab/>
        <w:tab/>
        <w:t xml:space="preserve">   </w:t>
        <w:tab/>
        <w:tab/>
        <w:t xml:space="preserve"> </w:t>
        <w:tab/>
        <w:tab/>
        <w:t xml:space="preserve">   [2]</w:t>
      </w:r>
    </w:p>
    <w:p>
      <w:pPr>
        <w:pStyle w:val="TextBodyIndent"/>
        <w:tabs>
          <w:tab w:val="clear" w:pos="720"/>
          <w:tab w:val="left" w:pos="1440" w:leader="none"/>
        </w:tabs>
        <w:spacing w:before="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20"/>
          <w:tab w:val="left" w:pos="1440" w:leader="none"/>
        </w:tabs>
        <w:spacing w:before="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20"/>
          <w:tab w:val="left" w:pos="1440" w:leader="none"/>
        </w:tabs>
        <w:spacing w:before="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20"/>
          <w:tab w:val="left" w:pos="1440" w:leader="none"/>
        </w:tabs>
        <w:spacing w:before="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20"/>
          <w:tab w:val="left" w:pos="1440" w:leader="none"/>
        </w:tabs>
        <w:spacing w:before="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152" w:right="864" w:gutter="0" w:header="720" w:top="102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98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4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678" w:leader="none"/>
        <w:tab w:val="left" w:pos="7195" w:leader="none"/>
        <w:tab w:val="right" w:pos="9630" w:leader="none"/>
      </w:tabs>
      <w:ind w:left="2160" w:hanging="2160"/>
      <w:jc w:val="center"/>
      <w:rPr/>
    </w:pPr>
    <w:r>
      <w:rPr>
        <w:rFonts w:cs="Arial" w:ascii="Arial" w:hAnsi="Arial"/>
        <w:sz w:val="16"/>
      </w:rPr>
      <w:t>Hong Kah Sec School</w:t>
      <w:tab/>
      <w:tab/>
      <w:t>Physics Syllabus 5058</w:t>
      <w:tab/>
      <w:t xml:space="preserve">                        2011 Sec 3 ‘O’ Lev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Cs w:val="20"/>
      <w:lang w:val="en-AU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0:24:00Z</dcterms:created>
  <dc:creator>Lim Mei Hong</dc:creator>
  <dc:description/>
  <cp:keywords/>
  <dc:language>en-US</dc:language>
  <cp:lastModifiedBy>Chan Yook Mun</cp:lastModifiedBy>
  <cp:lastPrinted>2011-04-13T15:42:00Z</cp:lastPrinted>
  <dcterms:modified xsi:type="dcterms:W3CDTF">2011-04-26T04:25:00Z</dcterms:modified>
  <cp:revision>5</cp:revision>
  <dc:subject/>
  <dc:title>Physical Quantities &amp; Units</dc:title>
</cp:coreProperties>
</file>